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303655" cy="108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2360" cy="976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97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65pt;height:85.55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2360" cy="9766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360" cy="97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197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pBdr>
          <w:bottom w:val="single" w:sz="4" w:space="1" w:color="000000"/>
        </w:pBdr>
        <w:rPr/>
      </w:pPr>
      <w:r>
        <w:rPr/>
        <w:t>ZEUGNISKOPIEN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Hier legst du die Kopien deiner Schulzeugnisse in Sichthüllen ab (nicht lochen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Jahrgangsstufe</w:t>
      </w:r>
    </w:p>
    <w:p>
      <w:pPr>
        <w:pStyle w:val="Listenabsatz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Zwischenzeugnis</w:t>
      </w:r>
    </w:p>
    <w:p>
      <w:pPr>
        <w:pStyle w:val="Listenabsatz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Jahreszeugnis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Jahrgangsstufe</w:t>
      </w:r>
    </w:p>
    <w:p>
      <w:pPr>
        <w:pStyle w:val="Listenabsatz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Zwischenzeugnis</w:t>
      </w:r>
    </w:p>
    <w:p>
      <w:pPr>
        <w:pStyle w:val="Listenabsatz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Jahreszeugnis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Jahrgangsstufe</w:t>
      </w:r>
    </w:p>
    <w:p>
      <w:pPr>
        <w:pStyle w:val="Listenabsatz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Zwischenzeugnis</w:t>
      </w:r>
    </w:p>
    <w:p>
      <w:pPr>
        <w:pStyle w:val="Listenabsatz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Jahreszeugnis</w:t>
      </w:r>
    </w:p>
    <w:p>
      <w:pPr>
        <w:pStyle w:val="Listenabsatz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Zeugnis über den Qualifizierenden Schulabschlus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st du in einer Jahrgangsstufe weitere Zeugnisse bekommen (z. B. ein Übertrittszeugnis), hefte sie ebenfalls mit ab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Du besuchst den M-Zug: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Jahrgangsstufe</w:t>
      </w:r>
    </w:p>
    <w:p>
      <w:pPr>
        <w:pStyle w:val="Listenabsatz"/>
        <w:spacing w:lineRule="auto" w:line="36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>Zwischenzeugnis</w:t>
      </w:r>
    </w:p>
    <w:p>
      <w:pPr>
        <w:pStyle w:val="Listenabsatz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>Zeugnis über den Mittleren Schulabschlus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P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efte jeweils mehrere Kopien deiner unterschriebenen Zeugnisse mit ab. Du benötigst sie für deine Bewerbungen.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32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9:00Z</dcterms:created>
  <dc:creator>Alexandra Gamohn</dc:creator>
  <dc:description/>
  <dc:language>en-US</dc:language>
  <cp:lastModifiedBy>Dolores Kowalski</cp:lastModifiedBy>
  <cp:lastPrinted>2010-06-07T17:23:00Z</cp:lastPrinted>
  <dcterms:modified xsi:type="dcterms:W3CDTF">2011-04-29T22:14:00Z</dcterms:modified>
  <cp:revision>4</cp:revision>
  <dc:subject/>
  <dc:title>Form, Inhalt und Sprache des Bewerbungsschreibens</dc:title>
</cp:coreProperties>
</file>