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291590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660" cy="869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7pt;height:77.1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660" cy="869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LEFONLEITFADEN 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CC00" w:val="clear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Gruß Gott, mein Name ist 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ch suche einen Ausbildungsplatz als 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er ist bitte bei Ihnen für die Ausbildung zuständig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ch besuche zurzeit die Klasse ...... der ...... Schule in 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ilden Sie 20..... au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is wann müssen meine Unterlagen bei Ihnen sei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Welche Unterlagen brauchen Sie von m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Kann ich die Unterlagen persönlich vorbeibring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</w:rPr>
        <w:t xml:space="preserve">Können wir gleich einen Termin vereinbaren, bei </w:t>
      </w:r>
      <w:r>
        <w:rPr>
          <w:rFonts w:cs="Arial" w:ascii="Arial" w:hAnsi="Arial"/>
          <w:b/>
          <w:bCs/>
        </w:rPr>
        <w:t xml:space="preserve">wem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  <w:b/>
          <w:bCs/>
        </w:rPr>
        <w:t>wo</w:t>
      </w:r>
      <w:r>
        <w:rPr>
          <w:rFonts w:cs="Arial" w:ascii="Arial" w:hAnsi="Arial"/>
        </w:rPr>
        <w:t xml:space="preserve"> ich die Unterlagen abgeben kan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elen Dank für das Gespräch.. Auf Wiederhör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tiz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1:00Z</dcterms:created>
  <dc:creator>Dolores Kowalski</dc:creator>
  <dc:description/>
  <dc:language>en-US</dc:language>
  <cp:lastModifiedBy>Dolores Kowalski</cp:lastModifiedBy>
  <cp:lastPrinted>2011-02-10T00:52:00Z</cp:lastPrinted>
  <dcterms:modified xsi:type="dcterms:W3CDTF">2011-04-29T22:11:00Z</dcterms:modified>
  <cp:revision>4</cp:revision>
  <dc:subject/>
  <dc:title>MEINE PERSÖNLICHEN DATEN</dc:title>
</cp:coreProperties>
</file>