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1306195" cy="1193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19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1083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08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4900" cy="11049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5pt;height:94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900" cy="10839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08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04900" cy="11049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MEINE FÄCHERWAHL</w:t>
      </w:r>
    </w:p>
    <w:p>
      <w:pPr>
        <w:pStyle w:val="Normal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p>
      <w:pPr>
        <w:pStyle w:val="Normal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p>
      <w:pPr>
        <w:pStyle w:val="Normal"/>
        <w:rPr>
          <w:rFonts w:ascii="Mangal" w:hAnsi="Mangal" w:cs="Mangal"/>
          <w:b/>
          <w:b/>
          <w:bCs/>
          <w:sz w:val="28"/>
        </w:rPr>
      </w:pPr>
      <w:r>
        <w:rPr>
          <w:rFonts w:cs="Mangal" w:ascii="Mangal" w:hAnsi="Mangal"/>
          <w:b/>
          <w:bCs/>
          <w:sz w:val="28"/>
        </w:rPr>
      </w:r>
    </w:p>
    <w:p>
      <w:pPr>
        <w:pStyle w:val="Normal"/>
        <w:rPr>
          <w:rFonts w:ascii="Mangal" w:hAnsi="Mangal" w:cs="Mangal"/>
          <w:sz w:val="22"/>
        </w:rPr>
      </w:pPr>
      <w:r>
        <w:rPr>
          <w:rFonts w:cs="Mangal" w:ascii="Mangal" w:hAnsi="Mangal"/>
          <w:b/>
          <w:bCs/>
          <w:sz w:val="22"/>
        </w:rPr>
        <w:t>1. Mein Notenstand in den berufsorientierenden Zweigen</w:t>
      </w:r>
    </w:p>
    <w:p>
      <w:pPr>
        <w:pStyle w:val="Normal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580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Heading2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Notenstand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erufsorientierender Zweig Technik 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ufsorientierender Zweig Wirtschaf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ufsorientierender Zweig Soziale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Meine Erfahrungen in den berufsorientierenden Zweige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sectPr>
          <w:type w:val="nextPage"/>
          <w:pgSz w:w="11906" w:h="16838"/>
          <w:pgMar w:left="1418" w:right="1418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720"/>
        <w:gridCol w:w="720"/>
        <w:gridCol w:w="680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rufsorientierender Zweig Technik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stle ich zuhause manchmal etwa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 ich den Umgang mit Materialien wie Holz, Metall, Papier etc.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be ich Freude am Umgang mit Werkzeug und Maschine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ich mit der Laubsäge gut umgehe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t dein Lehrer im technischen Zeichnen mit der Genauigkeit dein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ichnungen zufriede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ich mit der TZ-Platte und mit der TZ-Schiene umgehe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  <w:t>Ergebnis: Ich würde den Zweig Technik gerne weiter beleg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720"/>
        <w:gridCol w:w="720"/>
        <w:gridCol w:w="680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Heading3"/>
              <w:rPr/>
            </w:pPr>
            <w:r>
              <w:rPr/>
              <w:t>Berufsorientierender Zweig Wirtschaft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chäftige ich mich gerne zuhause mit dem Computer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fällt mir der Umgang mit dem Computer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ällt mir das Blindschreiben leich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be ich keine großen Schwierigkeiten beim Lesen u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tschreiben (z. B. keine LRS, keine Legasthenie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be ich zuhause meine Hausaufgaben blind geschriebe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ällt es mir leicht, meinen Ordner sauber und vollständig zu führe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rgebnis: Ich würde den Zweig Wirtschaft gerne weiter beleg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720"/>
        <w:gridCol w:w="720"/>
        <w:gridCol w:w="680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Heading3"/>
              <w:rPr/>
            </w:pPr>
            <w:r>
              <w:rPr/>
              <w:t>Berufsorientierender Zweig Soziales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 ich den Umgang mit Lebensmittel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essiere ich mich für eine gesunde Ernähru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ite ich gerne mit meinen Mitschülern zusamme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iere ich gerne selbstständig die Arbei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ht es mir Freude Essen zuzubereite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che und backe ich auch zuhause gern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rgebnis: Ich würde den Zweig Soziales gerne weiter beleg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1306195" cy="1193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19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10839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08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5pt;height:94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900" cy="10839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08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MEINE FÄCHERWAHL</w:t>
      </w:r>
    </w:p>
    <w:p>
      <w:pPr>
        <w:pStyle w:val="Normal"/>
        <w:rPr>
          <w:rFonts w:ascii="Mangal" w:hAnsi="Mangal" w:cs="Mangal"/>
          <w:b/>
          <w:b/>
          <w:bCs/>
          <w:sz w:val="40"/>
        </w:rPr>
      </w:pPr>
      <w:r>
        <w:rPr>
          <w:rFonts w:cs="Mangal" w:ascii="Mangal" w:hAnsi="Mang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 Die Einschätzung meiner Lehrkräft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720"/>
        <w:gridCol w:w="720"/>
        <w:gridCol w:w="680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rufsorientierender Zweig Technik (Fachbereich Werken)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beherrscht das maßgenaue Arbei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ist in der Lage richtig und genau zu messen/anzuzeichn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ist in der Lage kreativ zu arbei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kann ausdauernd arbeiten – bis zur Fertigstellung einer Arbe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chhalten und auch Korrekturen eines Werkstückes sauber erledi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rufsorientierender Zweig Technik (Fachbereich Technisches Zeichnen)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kann Proportionen erfas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kann sauber und genau arbei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kann Zeichenschritte einhalten/umsetz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„zeigt Interesse/Freude“ am Zweig Tech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Ergebnis: Ich empfehle den Zweig Technik weiter zu bele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720"/>
        <w:gridCol w:w="720"/>
        <w:gridCol w:w="680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Heading3"/>
              <w:rPr/>
            </w:pPr>
            <w:r>
              <w:rPr/>
              <w:t>Berufsorientierender Zweig Wirtschaft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besitzt die Bereitschaft (Können) des Tastschreibe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ist bei Buchstabeneinführungen bzw. beim Tastschreib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müht die Griffwege exakt einzuhalt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kann 10-Minuten-Abschriften (bzw. Ausdauerschreiben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eist fehlerfrei bewältig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arbeitet gerne mit dem PC und findet sich in Programm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zipiell gut zurec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„zeigt Interesse/Freude“ am Zweig Wirtschaf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  <w:t>Ergebnis: Ich empfehle den Zweig Wirtschaft weiter zu beleg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720"/>
        <w:gridCol w:w="720"/>
        <w:gridCol w:w="680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Heading3"/>
              <w:rPr/>
            </w:pPr>
            <w:r>
              <w:rPr/>
              <w:t>Berufsorientierender Zweig Soziales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arbeitet gut im Team mit seinen/ihren Mitschüler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kann Arbeitsschritte selbstständig planen und organisier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arbeitet zielstrebig und selbstständi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kann mit Lebensmitteln fachgerecht umgehen u. sie zuberei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/Sie zeigt Freude und Engagement im Zweig Sozia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  <w:t>Ergebnis: Ich empfehle den Zweig Soziales weiter zu beleg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 Auswertung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1126"/>
        <w:gridCol w:w="1127"/>
        <w:gridCol w:w="1127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chni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rtschaf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ziales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 Note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Hier habe ich die beste Not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 Erfahrungen in den Wahlpflichtfächern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Hier bin ich zu dem Ergebnis + gekommen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 Einschätzung deiner Lehrkräfte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Hier sind meine Lehrkräfte zu dem Ergebnis + gekomme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ür dieses Fach entscheide ich mich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5. Passt mein derzeitiger Berufswunsch zur Fächerwahl? </w:t>
      </w:r>
      <w:r>
        <w:rPr>
          <w:rFonts w:cs="Arial" w:ascii="Arial" w:hAnsi="Arial"/>
          <w:sz w:val="22"/>
        </w:rPr>
        <w:t>.................................................</w:t>
      </w:r>
    </w:p>
    <w:sectPr>
      <w:type w:val="continuous"/>
      <w:pgSz w:w="11906" w:h="16838"/>
      <w:pgMar w:left="1418" w:right="1418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29:00Z</dcterms:created>
  <dc:creator>Dolores Kowalski</dc:creator>
  <dc:description/>
  <dc:language>en-US</dc:language>
  <cp:lastModifiedBy>Dolores Kowalski</cp:lastModifiedBy>
  <cp:lastPrinted>2011-02-10T00:38:00Z</cp:lastPrinted>
  <dcterms:modified xsi:type="dcterms:W3CDTF">2011-04-26T22:56:00Z</dcterms:modified>
  <cp:revision>3</cp:revision>
  <dc:subject/>
  <dc:title>MEINE PERSÖNLICHEN DATEN</dc:title>
</cp:coreProperties>
</file>