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Das bin ich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09855</wp:posOffset>
                </wp:positionV>
                <wp:extent cx="126428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1042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64260" cy="1064260"/>
                                  <wp:effectExtent l="0" t="0" r="0" b="0"/>
                                  <wp:docPr id="3" name="Puzzleteil%20gel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zzleteil%20gel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55pt;height:90.7pt;mso-wrap-distance-left:9.05pt;mso-wrap-distance-right:9.05pt;mso-wrap-distance-top:0pt;mso-wrap-distance-bottom:0pt;margin-top: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1042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64260" cy="1064260"/>
                            <wp:effectExtent l="0" t="0" r="0" b="0"/>
                            <wp:docPr id="5" name="Puzzleteil%20gel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zzleteil%20gel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teressen und Fähigkeit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otentialanalyse von Kolp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40"/>
        </w:rPr>
        <w:t>Fächerwahl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108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axis in Betrieben und Berufsschu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ugangserkund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85420</wp:posOffset>
                </wp:positionV>
                <wp:extent cx="1151890" cy="11518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10071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0.7pt;mso-wrap-distance-left:9.05pt;mso-wrap-distance-right:9.05pt;mso-wrap-distance-top:0pt;mso-wrap-distance-bottom:0pt;margin-top:14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10071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triebserkundung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triebspraktik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axist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aktika an der Berufsschule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ewerb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rminkale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63830</wp:posOffset>
                </wp:positionV>
                <wp:extent cx="1333500" cy="1020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205" cy="9105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pt;height:80.35pt;mso-wrap-distance-left:9.05pt;mso-wrap-distance-right:9.05pt;mso-wrap-distance-top:0pt;mso-wrap-distance-bottom:0pt;margin-top:12.9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2205" cy="9105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lefonleitfad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ratungsgespräch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benslau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werbungsschreiben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40005</wp:posOffset>
                </wp:positionV>
                <wp:extent cx="1124585" cy="927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8178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73.05pt;mso-wrap-distance-left:9.05pt;mso-wrap-distance-right:9.05pt;mso-wrap-distance-top:0pt;mso-wrap-distance-bottom:0pt;margin-top: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8178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Zeugnisse und Zertifikate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lfreiche Adress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29540</wp:posOffset>
                </wp:positionV>
                <wp:extent cx="1256030" cy="11182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735" cy="10083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9pt;height:88.05pt;mso-wrap-distance-left:9.05pt;mso-wrap-distance-right:9.05pt;mso-wrap-distance-top:0pt;mso-wrap-distance-bottom:0pt;margin-top:10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735" cy="10083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erufsberater Hr. Kolar   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40"/>
        </w:rPr>
        <w:t>sonstige Adress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ützliche E-Mail-Adressen</w:t>
      </w:r>
    </w:p>
    <w:sectPr>
      <w:type w:val="nextPage"/>
      <w:pgSz w:w="11906" w:h="16838"/>
      <w:pgMar w:left="226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34:00Z</dcterms:created>
  <dc:creator>Dolores Kowalski</dc:creator>
  <dc:description/>
  <dc:language>en-US</dc:language>
  <cp:lastModifiedBy>Dolores Kowalski</cp:lastModifiedBy>
  <dcterms:modified xsi:type="dcterms:W3CDTF">2011-07-19T21:34:00Z</dcterms:modified>
  <cp:revision>2</cp:revision>
  <dc:subject/>
  <dc:title>(1)</dc:title>
</cp:coreProperties>
</file>