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30810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88390" cy="1155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8390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pt;height:99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88390" cy="1155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8390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DAS BETRIEBSPRAKTIKUM –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ER BETRIEB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eobachte während des Betriebspraktikums genau und frage deinen Betreuer/deine Betreuerin!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Betriebspraktikum vom ___________________ bis 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6181090" cy="1685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6852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 des Betriebes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nschrift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lefon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treuer/in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86.7pt;height:132.7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 des Betriebes:</w:t>
                      </w:r>
                      <w:r>
                        <w:rPr>
                          <w:rFonts w:cs="Arial" w:ascii="Arial" w:hAnsi="Arial"/>
                        </w:rPr>
                        <w:tab/>
                        <w:t>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nschrift: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elefon: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etreuer/in: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u welchem Wirtschaftszweig gehört der Betrieb?</w:t>
      </w:r>
    </w:p>
    <w:p>
      <w:pPr>
        <w:pStyle w:val="Normal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ndwerk</w:t>
        <w:tab/>
        <w:tab/>
        <w:t>□ Industrie</w:t>
        <w:tab/>
        <w:tab/>
        <w:t>□ Handel</w:t>
        <w:tab/>
        <w:tab/>
        <w:t>□ Dienstleistu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s wird in dem Betrieb hergestellt, gewonnen, bearbeitet, verteilt oder ge-handelt? Wer oder was wird betreut oder verwaltet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e viele Beschäftigte arbeiten in dem Betrieb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ür welche Berufe bildet der Betrieb aus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e viele Ausbildungsplätze hat der Betrieb insgesamt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lche Schulabschlüsse bzw. berufsvorbereitende Maßnahmen / Kurse o. ä. sind für die Ausbildung erwünscht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ibt es in diesem Betrieb eine Möglichkeit ohne Hauptschulabschluss eine Lehrstelle zu bekommen? Wenn ja, welche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erden die Auszubildenden nach der Ausbildungszeit vom Betrieb übernommen? </w:t>
        <w:tab/>
        <w:t>Wenn nicht, warum nicht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s sollte man sonst noch über diesen Betrieb wissen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42:00Z</dcterms:created>
  <dc:creator>Alexandra Gamohn</dc:creator>
  <dc:description/>
  <dc:language>en-US</dc:language>
  <cp:lastModifiedBy>Dolores Kowalski</cp:lastModifiedBy>
  <cp:lastPrinted>2010-06-07T17:23:00Z</cp:lastPrinted>
  <dcterms:modified xsi:type="dcterms:W3CDTF">2011-07-22T14:57:00Z</dcterms:modified>
  <cp:revision>5</cp:revision>
  <dc:subject/>
  <dc:title>Form, Inhalt und Sprache des Bewerbungsschreibens</dc:title>
</cp:coreProperties>
</file>