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981075" cy="1047750"/>
            <wp:effectExtent l="0" t="0" r="0" b="0"/>
            <wp:wrapTight wrapText="bothSides">
              <wp:wrapPolygon edited="0">
                <wp:start x="9014" y="0"/>
                <wp:lineTo x="3352" y="5300"/>
                <wp:lineTo x="4190" y="9422"/>
                <wp:lineTo x="-208" y="10208"/>
                <wp:lineTo x="-208" y="12565"/>
                <wp:lineTo x="4400" y="12565"/>
                <wp:lineTo x="5241" y="15706"/>
                <wp:lineTo x="4820" y="17082"/>
                <wp:lineTo x="5449" y="18455"/>
                <wp:lineTo x="6287" y="18849"/>
                <wp:lineTo x="9224" y="21402"/>
                <wp:lineTo x="9435" y="21402"/>
                <wp:lineTo x="10692" y="21402"/>
                <wp:lineTo x="10903" y="21402"/>
                <wp:lineTo x="14256" y="18849"/>
                <wp:lineTo x="20759" y="12565"/>
                <wp:lineTo x="21600" y="11386"/>
                <wp:lineTo x="21600" y="10797"/>
                <wp:lineTo x="20548" y="9422"/>
                <wp:lineTo x="10903" y="391"/>
                <wp:lineTo x="10273" y="0"/>
                <wp:lineTo x="90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Vorname, Nachnam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pBdr>
          <w:bottom w:val="single" w:sz="4" w:space="1" w:color="000000"/>
        </w:pBdr>
        <w:rPr>
          <w:sz w:val="28"/>
          <w:szCs w:val="24"/>
        </w:rPr>
      </w:pPr>
      <w:r>
        <w:rPr>
          <w:lang w:val="en-US" w:eastAsia="en-US"/>
        </w:rPr>
        <w:t>BERUFSBIL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427990</wp:posOffset>
                </wp:positionV>
                <wp:extent cx="58381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374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59.7pt;height:18.7pt;mso-wrap-distance-left:9.05pt;mso-wrap-distance-right:9.05pt;mso-wrap-distance-top:0pt;mso-wrap-distance-bottom:0pt;margin-top:33.7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Tätigkeiten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28"/>
          <w:u w:val="single"/>
        </w:rPr>
      </w:pPr>
      <w:r>
        <w:rPr>
          <w:rFonts w:cs="Arial" w:ascii="Arial" w:hAnsi="Arial"/>
          <w:b/>
          <w:bCs/>
          <w:sz w:val="36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nforderunge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63500</wp:posOffset>
                </wp:positionV>
                <wp:extent cx="2819400" cy="685800"/>
                <wp:effectExtent l="0" t="5080" r="127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95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pt" to="227.95pt,5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63500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pt" to="228pt,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63500</wp:posOffset>
                </wp:positionV>
                <wp:extent cx="2743200" cy="685800"/>
                <wp:effectExtent l="1270" t="508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pt" to="443.95pt,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o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örperliche</w:t>
        <w:tab/>
        <w:tab/>
        <w:tab/>
        <w:tab/>
        <w:tab/>
        <w:t>geistige</w:t>
        <w:tab/>
        <w:tab/>
        <w:tab/>
        <w:tab/>
        <w:t>sozia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forderungen</w:t>
        <w:tab/>
        <w:tab/>
        <w:tab/>
        <w:t xml:space="preserve">    Anforderungen</w:t>
        <w:tab/>
        <w:tab/>
        <w:tab/>
        <w:t xml:space="preserve">   Anforderungen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us- und Weiterbildung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szCs w:val="28"/>
          <w:u w:val="single"/>
        </w:rPr>
      </w:pPr>
      <w:r>
        <w:rPr>
          <w:rFonts w:cs="Arial" w:ascii="Arial" w:hAnsi="Arial"/>
          <w:b/>
          <w:bCs/>
          <w:sz w:val="36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  <w:tab w:val="left" w:pos="3402" w:leader="none"/>
        <w:tab w:val="left" w:pos="5103" w:leader="none"/>
        <w:tab w:val="left" w:pos="6804" w:leader="none"/>
        <w:tab w:val="right" w:pos="9072" w:leader="none"/>
      </w:tabs>
      <w:spacing w:before="360" w:after="24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Cs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18:00Z</dcterms:created>
  <dc:creator>Lehrer</dc:creator>
  <dc:description/>
  <cp:keywords/>
  <dc:language>en-US</dc:language>
  <cp:lastModifiedBy>edv02lehrer</cp:lastModifiedBy>
  <cp:lastPrinted>2010-10-08T09:29:00Z</cp:lastPrinted>
  <dcterms:modified xsi:type="dcterms:W3CDTF">2011-08-04T10:18:00Z</dcterms:modified>
  <cp:revision>3</cp:revision>
  <dc:subject/>
  <dc:title>Teste deine 15 persönlichen Stärken</dc:title>
</cp:coreProperties>
</file>