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30556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26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78.55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265" cy="887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rPr>
          <w:sz w:val="32"/>
        </w:rPr>
      </w:pPr>
      <w:r>
        <w:rPr>
          <w:sz w:val="32"/>
        </w:rPr>
        <w:t>CHECKLISTE FÜR DEIN BEWERBUNGSSCHREIBEN</w:t>
      </w:r>
    </w:p>
    <w:p>
      <w:pPr>
        <w:pStyle w:val="Normal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036"/>
        <w:gridCol w:w="1287"/>
        <w:gridCol w:w="1287"/>
      </w:tblGrid>
      <w:tr>
        <w:trPr/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TextBody"/>
              <w:spacing w:before="20" w:after="0"/>
              <w:rPr>
                <w:sz w:val="20"/>
              </w:rPr>
            </w:pPr>
            <w:r>
              <w:rPr>
                <w:sz w:val="20"/>
              </w:rPr>
              <w:t>Habe ich in meinem Bewerbungsschreibe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reuze an!)</w:t>
            </w:r>
          </w:p>
        </w:tc>
      </w:tr>
      <w:tr>
        <w:trPr>
          <w:trHeight w:val="4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Briefkopf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igene vollständige Adresse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492832930"/>
            <w:bookmarkStart w:id="1" w:name="__Fieldmark__0_249283293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ine Telefonnummer, evtl. E-Mail-Adresse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492832930"/>
            <w:bookmarkStart w:id="3" w:name="__Fieldmark__1_249283293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t und Datum rechtsbündig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492832930"/>
            <w:bookmarkStart w:id="5" w:name="__Fieldmark__2_249283293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chrift des Betriebe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492832930"/>
            <w:bookmarkStart w:id="7" w:name="__Fieldmark__3_249283293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treffzeil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werbung um eine Ausbildungsstelle als ...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492832930"/>
            <w:bookmarkStart w:id="9" w:name="__Fieldmark__4_249283293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red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hr geehrte Damen und Herren,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esser: vorher Namen des Personalchefs erfragen!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492832930"/>
            <w:bookmarkStart w:id="11" w:name="__Fieldmark__5_249283293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ief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klein“ geschrieben, den 1. Satz nicht groß angefange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492832930"/>
            <w:bookmarkStart w:id="13" w:name="__Fieldmark__6_249283293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hrere Absätze im Bewerbungsschreibe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492832930"/>
            <w:bookmarkStart w:id="15" w:name="__Fieldmark__7_249283293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t freundlichen Grüßen o.ä. unten drunter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492832930"/>
            <w:bookmarkStart w:id="17" w:name="__Fieldmark__8_249283293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e handschriftliche Unterschrif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492832930"/>
            <w:bookmarkStart w:id="19" w:name="__Fieldmark__9_249283293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n (wie z. B. Zeugnis aufgeführt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492832930"/>
            <w:bookmarkStart w:id="21" w:name="__Fieldmark__10_249283293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6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oher weiß ich, dass ausgebildet wird?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 telefonisch mit Ihnen besprochen .....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n Herrn ..... erfuhr ich, dass Sie ausbilden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 großem Interesse habe ich Ihre Anzeige im ...... gelesen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492832930"/>
            <w:bookmarkStart w:id="23" w:name="__Fieldmark__11_249283293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ug nehmen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ermit bewerbe ich mich um ... als ..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492832930"/>
            <w:bookmarkStart w:id="25" w:name="__Fieldmark__12_2492832930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ch vorstellen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h bin Schüler der ..... Klasse dieser ......... Schule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492832930"/>
            <w:bookmarkStart w:id="27" w:name="__Fieldmark__13_249283293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um möchte ich diesen Beruf erler-nen?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gründung für die Wahl dieses Berufes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tl. Erfahrungen aus einem früheren Praktikum anführe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492832930"/>
            <w:bookmarkStart w:id="29" w:name="__Fieldmark__14_249283293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um möchte ich in diesem Betrieb arbeiten?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ründung für die Wahl des Betriebe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492832930"/>
            <w:bookmarkStart w:id="31" w:name="__Fieldmark__15_249283293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igene Stärken, Fähigkeiten, Erfahrungen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 kann ich? (geistige, soziale, körperliche Fähig-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ten) – (Fach-, Methoden-, Sozialkompetenz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che Erfahrungen habe ich in diesem Beruf?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492832930"/>
            <w:bookmarkStart w:id="33" w:name="__Fieldmark__16_2492832930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lusssatz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nsch nach einem Vorstellungsgespräch bekunde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492832930"/>
            <w:bookmarkStart w:id="35" w:name="__Fieldmark__17_2492832930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il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hlich; keine umgangssprachlichen Ausdrücke; keine Wortwiederholunge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492832930"/>
            <w:bookmarkStart w:id="37" w:name="__Fieldmark__18_2492832930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tzbau und Grammatik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wechslungsreiche Satzanfänge, vollständige Sätze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492832930"/>
            <w:bookmarkStart w:id="39" w:name="__Fieldmark__19_2492832930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htschreibung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olle mit dem Dude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492832930"/>
            <w:bookmarkStart w:id="41" w:name="__Fieldmark__20_2492832930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0" w:after="0"/>
        <w:rPr/>
      </w:pPr>
      <w:r>
        <w:rPr/>
      </w:r>
    </w:p>
    <w:sectPr>
      <w:type w:val="nextPage"/>
      <w:pgSz w:w="11906" w:h="16838"/>
      <w:pgMar w:left="1418" w:right="9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3:00Z</dcterms:created>
  <dc:creator>Imke Assenmacher</dc:creator>
  <dc:description/>
  <dc:language>en-US</dc:language>
  <cp:lastModifiedBy>Dolores Kowalski</cp:lastModifiedBy>
  <dcterms:modified xsi:type="dcterms:W3CDTF">2011-04-29T22:13:00Z</dcterms:modified>
  <cp:revision>4</cp:revision>
  <dc:subject/>
  <dc:title>Form, Inhalt und Sprache des Bewerbungsschreibens</dc:title>
</cp:coreProperties>
</file>