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44"/>
          <w:lang w:val="en-US" w:eastAsia="en-US"/>
        </w:rPr>
      </w:pPr>
      <w:r>
        <w:rPr>
          <w:rFonts w:cs="Arial" w:ascii="Arial" w:hAnsi="Arial"/>
          <w:b/>
          <w:bCs/>
          <w:sz w:val="144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143000" cy="1268095"/>
                <wp:effectExtent l="0" t="635" r="1333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6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1" h="3257">
                              <a:moveTo>
                                <a:pt x="1135" y="112"/>
                              </a:moveTo>
                              <a:cubicBezTo>
                                <a:pt x="1230" y="2"/>
                                <a:pt x="1355" y="0"/>
                                <a:pt x="1489" y="43"/>
                              </a:cubicBezTo>
                              <a:cubicBezTo>
                                <a:pt x="1623" y="86"/>
                                <a:pt x="1837" y="281"/>
                                <a:pt x="1942" y="369"/>
                              </a:cubicBezTo>
                              <a:cubicBezTo>
                                <a:pt x="2047" y="457"/>
                                <a:pt x="2092" y="498"/>
                                <a:pt x="2116" y="568"/>
                              </a:cubicBezTo>
                              <a:cubicBezTo>
                                <a:pt x="2140" y="638"/>
                                <a:pt x="2137" y="726"/>
                                <a:pt x="2089" y="790"/>
                              </a:cubicBezTo>
                              <a:cubicBezTo>
                                <a:pt x="2041" y="854"/>
                                <a:pt x="1910" y="891"/>
                                <a:pt x="1828" y="955"/>
                              </a:cubicBezTo>
                              <a:cubicBezTo>
                                <a:pt x="1746" y="1019"/>
                                <a:pt x="1623" y="1093"/>
                                <a:pt x="1597" y="1175"/>
                              </a:cubicBezTo>
                              <a:cubicBezTo>
                                <a:pt x="1571" y="1257"/>
                                <a:pt x="1605" y="1390"/>
                                <a:pt x="1671" y="1445"/>
                              </a:cubicBezTo>
                              <a:cubicBezTo>
                                <a:pt x="1738" y="1499"/>
                                <a:pt x="1911" y="1541"/>
                                <a:pt x="1999" y="1503"/>
                              </a:cubicBezTo>
                              <a:cubicBezTo>
                                <a:pt x="2087" y="1464"/>
                                <a:pt x="2115" y="1309"/>
                                <a:pt x="2199" y="1213"/>
                              </a:cubicBezTo>
                              <a:cubicBezTo>
                                <a:pt x="2284" y="1117"/>
                                <a:pt x="2370" y="934"/>
                                <a:pt x="2506" y="929"/>
                              </a:cubicBezTo>
                              <a:cubicBezTo>
                                <a:pt x="2642" y="924"/>
                                <a:pt x="2882" y="1078"/>
                                <a:pt x="3017" y="1182"/>
                              </a:cubicBezTo>
                              <a:cubicBezTo>
                                <a:pt x="3153" y="1285"/>
                                <a:pt x="3296" y="1453"/>
                                <a:pt x="3319" y="1545"/>
                              </a:cubicBezTo>
                              <a:cubicBezTo>
                                <a:pt x="3341" y="1638"/>
                                <a:pt x="3246" y="1661"/>
                                <a:pt x="3150" y="1733"/>
                              </a:cubicBezTo>
                              <a:cubicBezTo>
                                <a:pt x="3054" y="1804"/>
                                <a:pt x="2810" y="1897"/>
                                <a:pt x="2742" y="1972"/>
                              </a:cubicBezTo>
                              <a:cubicBezTo>
                                <a:pt x="2674" y="2046"/>
                                <a:pt x="2721" y="2125"/>
                                <a:pt x="2743" y="2181"/>
                              </a:cubicBezTo>
                              <a:cubicBezTo>
                                <a:pt x="2764" y="2237"/>
                                <a:pt x="2797" y="2258"/>
                                <a:pt x="2873" y="2307"/>
                              </a:cubicBezTo>
                              <a:cubicBezTo>
                                <a:pt x="2949" y="2355"/>
                                <a:pt x="3158" y="2391"/>
                                <a:pt x="3196" y="2472"/>
                              </a:cubicBezTo>
                              <a:cubicBezTo>
                                <a:pt x="3234" y="2553"/>
                                <a:pt x="3160" y="2719"/>
                                <a:pt x="3099" y="2793"/>
                              </a:cubicBezTo>
                              <a:cubicBezTo>
                                <a:pt x="3038" y="2868"/>
                                <a:pt x="2908" y="2940"/>
                                <a:pt x="2832" y="2922"/>
                              </a:cubicBezTo>
                              <a:cubicBezTo>
                                <a:pt x="2756" y="2903"/>
                                <a:pt x="2722" y="2742"/>
                                <a:pt x="2644" y="2685"/>
                              </a:cubicBezTo>
                              <a:cubicBezTo>
                                <a:pt x="2565" y="2629"/>
                                <a:pt x="2456" y="2553"/>
                                <a:pt x="2364" y="2582"/>
                              </a:cubicBezTo>
                              <a:cubicBezTo>
                                <a:pt x="2273" y="2612"/>
                                <a:pt x="2180" y="2753"/>
                                <a:pt x="2098" y="2860"/>
                              </a:cubicBezTo>
                              <a:cubicBezTo>
                                <a:pt x="2016" y="2968"/>
                                <a:pt x="2041" y="3257"/>
                                <a:pt x="1871" y="3227"/>
                              </a:cubicBezTo>
                              <a:cubicBezTo>
                                <a:pt x="1701" y="3197"/>
                                <a:pt x="1181" y="2815"/>
                                <a:pt x="1074" y="2680"/>
                              </a:cubicBezTo>
                              <a:cubicBezTo>
                                <a:pt x="966" y="2545"/>
                                <a:pt x="1160" y="2476"/>
                                <a:pt x="1229" y="2420"/>
                              </a:cubicBezTo>
                              <a:cubicBezTo>
                                <a:pt x="1298" y="2364"/>
                                <a:pt x="1420" y="2385"/>
                                <a:pt x="1489" y="2342"/>
                              </a:cubicBezTo>
                              <a:cubicBezTo>
                                <a:pt x="1557" y="2298"/>
                                <a:pt x="1640" y="2231"/>
                                <a:pt x="1644" y="2159"/>
                              </a:cubicBezTo>
                              <a:cubicBezTo>
                                <a:pt x="1647" y="2086"/>
                                <a:pt x="1567" y="1960"/>
                                <a:pt x="1509" y="1904"/>
                              </a:cubicBezTo>
                              <a:cubicBezTo>
                                <a:pt x="1451" y="1848"/>
                                <a:pt x="1365" y="1821"/>
                                <a:pt x="1293" y="1825"/>
                              </a:cubicBezTo>
                              <a:cubicBezTo>
                                <a:pt x="1220" y="1828"/>
                                <a:pt x="1134" y="1855"/>
                                <a:pt x="1075" y="1922"/>
                              </a:cubicBezTo>
                              <a:cubicBezTo>
                                <a:pt x="1017" y="1988"/>
                                <a:pt x="1004" y="2161"/>
                                <a:pt x="939" y="2227"/>
                              </a:cubicBezTo>
                              <a:cubicBezTo>
                                <a:pt x="875" y="2292"/>
                                <a:pt x="844" y="2410"/>
                                <a:pt x="691" y="2315"/>
                              </a:cubicBezTo>
                              <a:cubicBezTo>
                                <a:pt x="538" y="2220"/>
                                <a:pt x="46" y="1841"/>
                                <a:pt x="23" y="1655"/>
                              </a:cubicBezTo>
                              <a:cubicBezTo>
                                <a:pt x="0" y="1469"/>
                                <a:pt x="474" y="1322"/>
                                <a:pt x="554" y="1200"/>
                              </a:cubicBezTo>
                              <a:cubicBezTo>
                                <a:pt x="634" y="1078"/>
                                <a:pt x="584" y="999"/>
                                <a:pt x="504" y="923"/>
                              </a:cubicBezTo>
                              <a:cubicBezTo>
                                <a:pt x="424" y="847"/>
                                <a:pt x="134" y="832"/>
                                <a:pt x="75" y="744"/>
                              </a:cubicBezTo>
                              <a:cubicBezTo>
                                <a:pt x="16" y="656"/>
                                <a:pt x="83" y="472"/>
                                <a:pt x="151" y="392"/>
                              </a:cubicBezTo>
                              <a:cubicBezTo>
                                <a:pt x="219" y="311"/>
                                <a:pt x="393" y="226"/>
                                <a:pt x="485" y="261"/>
                              </a:cubicBezTo>
                              <a:cubicBezTo>
                                <a:pt x="577" y="296"/>
                                <a:pt x="632" y="529"/>
                                <a:pt x="704" y="603"/>
                              </a:cubicBezTo>
                              <a:cubicBezTo>
                                <a:pt x="776" y="677"/>
                                <a:pt x="846" y="787"/>
                                <a:pt x="918" y="705"/>
                              </a:cubicBezTo>
                              <a:cubicBezTo>
                                <a:pt x="990" y="623"/>
                                <a:pt x="1040" y="222"/>
                                <a:pt x="1135" y="1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1,3257" path="m1135,112c1230,2,1355,0,1489,43c1623,86,1837,281,1942,369c2047,457,2092,498,2116,568c2140,638,2137,726,2089,790c2041,854,1910,891,1828,955c1746,1019,1623,1093,1597,1175c1571,1257,1605,1390,1671,1445c1738,1499,1911,1541,1999,1503c2087,1464,2115,1309,2199,1213c2284,1117,2370,934,2506,929c2642,924,2882,1078,3017,1182c3153,1285,3296,1453,3319,1545c3341,1638,3246,1661,3150,1733c3054,1804,2810,1897,2742,1972c2674,2046,2721,2125,2743,2181c2764,2237,2797,2258,2873,2307c2949,2355,3158,2391,3196,2472c3234,2553,3160,2719,3099,2793c3038,2868,2908,2940,2832,2922c2756,2903,2722,2742,2644,2685c2565,2629,2456,2553,2364,2582c2273,2612,2180,2753,2098,2860c2016,2968,2041,3257,1871,3227c1701,3197,1181,2815,1074,2680c966,2545,1160,2476,1229,2420c1298,2364,1420,2385,1489,2342c1557,2298,1640,2231,1644,2159c1647,2086,1567,1960,1509,1904c1451,1848,1365,1821,1293,1825c1220,1828,1134,1855,1075,1922c1017,1988,1004,2161,939,2227c875,2292,844,2410,691,2315c538,2220,46,1841,23,1655c0,1469,474,1322,554,1200c634,1078,584,999,504,923c424,847,134,832,75,744c16,656,83,472,151,392c219,311,393,226,485,261c577,296,632,529,704,603c776,677,846,787,918,705c990,623,1040,222,1135,112xe" fillcolor="white" stroked="t" o:allowincell="f" style="position:absolute;margin-left:387pt;margin-top:-27pt;width:89.95pt;height:99.8pt;mso-wrap-style:none;v-text-anchor:middle">
                <v:fill o:detectmouseclick="t" type="solid" color2="black"/>
                <v:stroke color="black" weight="12600" joinstyle="round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  <w:t>Das bin ich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00cc" stroked="t" o:allowincell="f" style="position:absolute;margin-left:27.8pt;margin-top:193.95pt;width:397.9pt;height:41.95pt;mso-wrap-style:none;v-text-anchor:middle;mso-position-horizontal:center" type="_x0000_t172">
            <v:path textpathok="t"/>
            <v:textpath on="t" fitshape="t" string="Füge hier ein Bild von dir ein!" style="font-family:&quot;Arial Black&quot;;font-size:12pt"/>
            <v:fill o:detectmouseclick="t" type="solid" color2="#33ff33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51840</wp:posOffset>
                </wp:positionV>
                <wp:extent cx="5372735" cy="4112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411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05pt;height:323.85pt;mso-wrap-distance-left:9.05pt;mso-wrap-distance-right:9.05pt;mso-wrap-distance-top:0pt;mso-wrap-distance-bottom:0pt;margin-top:59.2pt;mso-position-vertical-relative:text;margin-left:15.3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2:08:00Z</dcterms:created>
  <dc:creator>Dolores Kowalski</dc:creator>
  <dc:description/>
  <dc:language>en-US</dc:language>
  <cp:lastModifiedBy>Dolores Kowalski</cp:lastModifiedBy>
  <cp:lastPrinted>2010-11-21T11:24:00Z</cp:lastPrinted>
  <dcterms:modified xsi:type="dcterms:W3CDTF">2011-07-19T22:08:00Z</dcterms:modified>
  <cp:revision>2</cp:revision>
  <dc:subject/>
  <dc:title>Zertifikate</dc:title>
</cp:coreProperties>
</file>