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291590" cy="97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660" cy="869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86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7pt;height:77.1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660" cy="869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86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DEIN BERUFSWAHLFAHRPLAN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CC00" w:val="clear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Unter </w:t>
      </w:r>
      <w:hyperlink r:id="rId4">
        <w:r>
          <w:rPr>
            <w:rStyle w:val="InternetLink"/>
            <w:rFonts w:cs="Arial" w:ascii="Arial" w:hAnsi="Arial"/>
          </w:rPr>
          <w:t>www.planet-beruf.de</w:t>
        </w:r>
      </w:hyperlink>
      <w:r>
        <w:rPr>
          <w:rFonts w:cs="Arial" w:ascii="Arial" w:hAnsi="Arial"/>
        </w:rPr>
        <w:t xml:space="preserve"> können Sie den Berufswahlfahrplan für die Schüler herunterladen.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planet-beruf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39:00Z</dcterms:created>
  <dc:creator>Dolores Kowalski</dc:creator>
  <dc:description/>
  <cp:keywords/>
  <dc:language>en-US</dc:language>
  <cp:lastModifiedBy>edv02lehrer</cp:lastModifiedBy>
  <cp:lastPrinted>2011-02-10T00:52:00Z</cp:lastPrinted>
  <dcterms:modified xsi:type="dcterms:W3CDTF">2011-08-04T09:39:00Z</dcterms:modified>
  <cp:revision>2</cp:revision>
  <dc:subject/>
  <dc:title>MEINE PERSÖNLICHEN DATEN</dc:title>
</cp:coreProperties>
</file>