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305560" cy="997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265" cy="887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78.55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265" cy="8877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Bewerb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209040</wp:posOffset>
                </wp:positionV>
                <wp:extent cx="5375910" cy="41344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413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4615" cy="9702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39" r="-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4615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325.55pt;mso-wrap-distance-left:9.05pt;mso-wrap-distance-right:9.05pt;mso-wrap-distance-top:0pt;mso-wrap-distance-bottom:0pt;margin-top:95.2pt;mso-position-vertical-relative:text;margin-left:15.1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4615" cy="9702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39" r="-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4615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2:35:00Z</dcterms:created>
  <dc:creator>Dolores Kowalski</dc:creator>
  <dc:description/>
  <dc:language>en-US</dc:language>
  <cp:lastModifiedBy>Dolores Kowalski</cp:lastModifiedBy>
  <cp:lastPrinted>2010-12-08T00:36:00Z</cp:lastPrinted>
  <dcterms:modified xsi:type="dcterms:W3CDTF">2011-07-19T22:48:00Z</dcterms:modified>
  <cp:revision>3</cp:revision>
  <dc:subject/>
  <dc:title>Zertifikate</dc:title>
</cp:coreProperties>
</file>