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1305560" cy="997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265" cy="887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78.55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265" cy="887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rPr>
          <w:b w:val="false"/>
          <w:b w:val="false"/>
          <w:bCs w:val="false"/>
          <w:sz w:val="32"/>
        </w:rPr>
      </w:pPr>
      <w:r>
        <w:rPr>
          <w:sz w:val="32"/>
        </w:rPr>
        <w:t xml:space="preserve">CHECKLISTE FÜR DEINEN LEBENSLAUF </w:t>
      </w:r>
    </w:p>
    <w:p>
      <w:pPr>
        <w:pStyle w:val="Normal"/>
        <w:spacing w:before="2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036"/>
        <w:gridCol w:w="2574"/>
      </w:tblGrid>
      <w:tr>
        <w:trPr/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TextBody"/>
              <w:spacing w:before="20" w:after="0"/>
              <w:jc w:val="center"/>
              <w:rPr/>
            </w:pPr>
            <w:r>
              <w:rPr/>
              <w:t>Habe ich in meinem Bewerbungsschreiben!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(kreuze an!)</w:t>
            </w:r>
          </w:p>
        </w:tc>
      </w:tr>
      <w:tr>
        <w:trPr>
          <w:trHeight w:val="44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>Allgemein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schrift: Lebenslauf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866422593"/>
            <w:bookmarkStart w:id="1" w:name="__Fieldmark__0_286642259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nweis auf Lichtbil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866422593"/>
            <w:bookmarkStart w:id="3" w:name="__Fieldmark__1_286642259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ellarischer Aufbau mit Absätzen und Überschrifte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866422593"/>
            <w:bookmarkStart w:id="5" w:name="__Fieldmark__2_286642259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t und Datum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866422593"/>
            <w:bookmarkStart w:id="7" w:name="__Fieldmark__3_2866422593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handschriftliche Unterschrif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866422593"/>
            <w:bookmarkStart w:id="9" w:name="__Fieldmark__4_286642259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erliche Schrif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866422593"/>
            <w:bookmarkStart w:id="11" w:name="__Fieldmark__5_286642259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sönliches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name und Nam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866422593"/>
            <w:bookmarkStart w:id="13" w:name="__Fieldmark__6_286642259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burtsdatum und Geburtsort (Staatsangehörigkeit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866422593"/>
            <w:bookmarkStart w:id="15" w:name="__Fieldmark__7_286642259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ße und Hausnumm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866422593"/>
            <w:bookmarkStart w:id="17" w:name="__Fieldmark__8_286642259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leitzahl und Wohnor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866422593"/>
            <w:bookmarkStart w:id="19" w:name="__Fieldmark__9_2866422593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- u. Nachname des Vaters, Beruf des Vater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866422593"/>
            <w:bookmarkStart w:id="21" w:name="__Fieldmark__10_2866422593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- u. Nachname der Mutter, Geburtsname der Mutter, Beruf der Mutt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866422593"/>
            <w:bookmarkStart w:id="23" w:name="__Fieldmark__11_2866422593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aben zu Geschwistern: Name, Alter, Schül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866422593"/>
            <w:bookmarkStart w:id="25" w:name="__Fieldmark__12_2866422593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ulbildung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hreszahlen + Name Grundschul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866422593"/>
            <w:bookmarkStart w:id="27" w:name="__Fieldmark__13_2866422593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ahreszahlen + Name Hauptschul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866422593"/>
            <w:bookmarkStart w:id="29" w:name="__Fieldmark__14_2866422593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blingsfäch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2866422593"/>
            <w:bookmarkStart w:id="31" w:name="__Fieldmark__15_2866422593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ktikum (Datum, Länge, wo, als was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2866422593"/>
            <w:bookmarkStart w:id="33" w:name="__Fieldmark__16_2866422593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hreszahl, erwarteter Schulabschlus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866422593"/>
            <w:bookmarkStart w:id="35" w:name="__Fieldmark__17_2866422593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ßerschulische Interessen u. Tätigkeiten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ntniss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2866422593"/>
            <w:bookmarkStart w:id="37" w:name="__Fieldmark__18_2866422593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bbys, Verein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2866422593"/>
            <w:bookmarkStart w:id="39" w:name="__Fieldmark__19_2866422593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tl. Berufswunsch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2866422593"/>
            <w:bookmarkStart w:id="41" w:name="__Fieldmark__20_2866422593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chtschreibung/ Zeichensetzung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hlersuche mit Dude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2866422593"/>
            <w:bookmarkStart w:id="43" w:name="__Fieldmark__21_2866422593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0" w:after="0"/>
        <w:rPr/>
      </w:pPr>
      <w:r>
        <w:rPr/>
      </w:r>
    </w:p>
    <w:sectPr>
      <w:type w:val="nextPage"/>
      <w:pgSz w:w="11906" w:h="16838"/>
      <w:pgMar w:left="1418" w:right="92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3:00Z</dcterms:created>
  <dc:creator>Imke Assenmacher</dc:creator>
  <dc:description/>
  <dc:language>en-US</dc:language>
  <cp:lastModifiedBy>Dolores Kowalski</cp:lastModifiedBy>
  <cp:lastPrinted>2010-06-07T17:23:00Z</cp:lastPrinted>
  <dcterms:modified xsi:type="dcterms:W3CDTF">2011-04-29T22:12:00Z</dcterms:modified>
  <cp:revision>6</cp:revision>
  <dc:subject/>
  <dc:title>Form, Inhalt und Sprache des Bewerbungsschreibens</dc:title>
</cp:coreProperties>
</file>