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96"/>
          <w:lang w:val="en-US" w:eastAsia="en-US"/>
        </w:rPr>
      </w:pPr>
      <w:r>
        <w:rPr>
          <w:rFonts w:cs="Arial" w:ascii="Arial" w:hAnsi="Arial"/>
          <w:b/>
          <w:bCs/>
          <w:sz w:val="9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1303655" cy="1086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1086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02360" cy="9766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2360" cy="976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04900" cy="119761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2" t="-29" r="-3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900" cy="1197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65pt;height:85.55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02360" cy="9766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2360" cy="976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04900" cy="119761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2" t="-29" r="-32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900" cy="1197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Zertifikate</w:t>
      </w:r>
    </w:p>
    <w:p>
      <w:pPr>
        <w:pStyle w:val="Heading1"/>
        <w:rPr/>
      </w:pPr>
      <w:r>
        <w:rPr/>
        <w:t>Zeugni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216535</wp:posOffset>
                </wp:positionV>
                <wp:extent cx="5375910" cy="41344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910" cy="413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74615" cy="97028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39" r="-7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74615" cy="970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3pt;height:325.55pt;mso-wrap-distance-left:9.05pt;mso-wrap-distance-right:9.05pt;mso-wrap-distance-top:0pt;mso-wrap-distance-bottom:0pt;margin-top:17.05pt;mso-position-vertical-relative:text;margin-left:15.15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74615" cy="97028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39" r="-7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74615" cy="970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4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2:36:00Z</dcterms:created>
  <dc:creator>Dolores Kowalski</dc:creator>
  <dc:description/>
  <dc:language>en-US</dc:language>
  <cp:lastModifiedBy>Dolores Kowalski</cp:lastModifiedBy>
  <cp:lastPrinted>2011-07-20T00:51:00Z</cp:lastPrinted>
  <dcterms:modified xsi:type="dcterms:W3CDTF">2011-07-19T22:52:00Z</dcterms:modified>
  <cp:revision>3</cp:revision>
  <dc:subject/>
  <dc:title>Zertifikate</dc:title>
</cp:coreProperties>
</file>