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303655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360" cy="1170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5535" cy="8248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100.8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360" cy="1170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5535" cy="8248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48"/>
        </w:rPr>
      </w:pPr>
      <w:r>
        <w:rPr>
          <w:rFonts w:cs="Arial" w:ascii="Arial" w:hAnsi="Arial"/>
          <w:b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Cs w:val="48"/>
        </w:rPr>
      </w:pPr>
      <w:r>
        <w:rPr>
          <w:rFonts w:cs="Arial" w:ascii="Arial" w:hAnsi="Arial"/>
          <w:b/>
          <w:szCs w:val="48"/>
        </w:rPr>
      </w:r>
    </w:p>
    <w:p>
      <w:pPr>
        <w:pStyle w:val="Heading3"/>
        <w:rPr/>
      </w:pPr>
      <w:r>
        <w:rPr/>
        <w:t>SO SIEHT MICH DER BETRIEB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69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120"/>
        <w:gridCol w:w="1143"/>
        <w:gridCol w:w="1135"/>
        <w:gridCol w:w="1135"/>
      </w:tblGrid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erkmal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</w:rPr>
              <w:t>trifft z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</w:rPr>
              <w:t>trifft meist z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</w:rPr>
              <w:t>trifft eher nicht z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</w:rPr>
              <w:t>trifft nicht zu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ersönliche Eigenschaften/Fähigkeite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einteilu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gfal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verlässigke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entr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ativitä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daue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stbarke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initiativ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haltevermöge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ünktlichke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ikfähigke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es Auftrete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ständigke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erufsbezogene Fähigkeite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werkliches Geschic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 mit P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legtes Vorgehe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lösu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anweisungen verstehe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oziale Fähigkeite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itschaft zur Teamarbe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ationsfähigke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fsbereitschaf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flichke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sz w:val="32"/>
      <w:szCs w:val="4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1:00Z</dcterms:created>
  <dc:creator>Alexandra Gamohn</dc:creator>
  <dc:description/>
  <dc:language>en-US</dc:language>
  <cp:lastModifiedBy>Dolores Kowalski</cp:lastModifiedBy>
  <cp:lastPrinted>2011-02-10T00:52:00Z</cp:lastPrinted>
  <dcterms:modified xsi:type="dcterms:W3CDTF">2011-04-29T22:09:00Z</dcterms:modified>
  <cp:revision>4</cp:revision>
  <dc:subject/>
  <dc:title>MEINE PERSÖNLICHEN DATEN</dc:title>
</cp:coreProperties>
</file>