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name, Nachn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szCs w:val="32"/>
        </w:rPr>
      </w:pPr>
      <w:r>
        <w:rPr/>
        <w:t>EINFÜHRUNG</w:t>
      </w:r>
    </w:p>
    <w:p>
      <w:pPr>
        <w:pStyle w:val="Normal"/>
        <w:rPr>
          <w:rFonts w:ascii="Arial" w:hAnsi="Arial" w:cs="Arial"/>
          <w:sz w:val="16"/>
          <w:szCs w:val="32"/>
        </w:rPr>
      </w:pPr>
      <w:r>
        <w:rPr>
          <w:rFonts w:cs="Arial" w:ascii="Arial" w:hAnsi="Arial"/>
          <w:sz w:val="16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ind w:left="7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Deine Pläne und Wünsche für deinen zukünftigen Beruf sollten mit Beginn der 7. Jahrgangsstufe wirklicher und konkreter werden.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Wichtige Themen in der Schule werden Berufswahl und Berufsorientierung sein.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Für dich ist es wichtig die Ausbildung zu finden, die deinen Fähigkeiten und Interessen entspricht. 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In deinem Ordner sammelst du alle wesentlichen Dokumente und Zertifikate.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Die Präsentationsmappe wird bei Gesprächen mit dem Berufsberater, bei Bewerbungsgesprächen und sonstigen berufsrelevanten Anlässen eine wertvolle Hilfe sein.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Mit deiner Mappe machst du zukünftige Lehrherren auf deine Persönlichkeit, deine Talente, deine Stärken und deine beruflichen Fähigkeiten aufmerksam.</w:t>
      </w:r>
    </w:p>
    <w:p>
      <w:pPr>
        <w:pStyle w:val="Listenabsatz"/>
        <w:ind w:left="75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Du gewinnst dadurch Selbstvertrauen und Zuversicht einen Ausbil-dungsplatz zu finden.</w:t>
      </w:r>
    </w:p>
    <w:p>
      <w:pPr>
        <w:pStyle w:val="Normal"/>
        <w:spacing w:before="20" w:after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75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35:00Z</dcterms:created>
  <dc:creator>Alexandra Gamohn</dc:creator>
  <dc:description/>
  <dc:language>en-US</dc:language>
  <cp:lastModifiedBy>Dolores Kowalski</cp:lastModifiedBy>
  <cp:lastPrinted>2010-06-07T17:23:00Z</cp:lastPrinted>
  <dcterms:modified xsi:type="dcterms:W3CDTF">2011-07-19T21:35:00Z</dcterms:modified>
  <cp:revision>2</cp:revision>
  <dc:subject/>
  <dc:title>Form, Inhalt und Sprache des Bewerbungsschreibens</dc:title>
</cp:coreProperties>
</file>