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30810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88390" cy="1155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8390" cy="115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pt;height:99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88390" cy="1155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8390" cy="115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 xml:space="preserve">DAS BETRIEBSPRAKTIKUM –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ER BERUF UND DER ARBEITSPLATZ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rage deinen Betreuer/deine Betreuerin und andere Leute, die in diesem Betrieb arbeiten!)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0175</wp:posOffset>
                </wp:positionV>
                <wp:extent cx="595249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375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rufsbezeichnung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  <w:tab/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ätigkeitsbereich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  <w:tab/>
                              <w:tab/>
                              <w:t>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68.7pt;height:81.7pt;mso-wrap-distance-left:9.05pt;mso-wrap-distance-right:9.05pt;mso-wrap-distance-top:0pt;mso-wrap-distance-bottom:0pt;margin-top:1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erufsbezeichnung</w:t>
                      </w:r>
                      <w:r>
                        <w:rPr>
                          <w:rFonts w:cs="Arial" w:ascii="Arial" w:hAnsi="Arial"/>
                        </w:rPr>
                        <w:t>:</w:t>
                        <w:tab/>
                        <w:t>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ätigkeitsbereich</w:t>
                      </w:r>
                      <w:r>
                        <w:rPr>
                          <w:rFonts w:cs="Arial" w:ascii="Arial" w:hAnsi="Arial"/>
                        </w:rPr>
                        <w:t>:</w:t>
                        <w:tab/>
                        <w:tab/>
                        <w:t>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lcher Schulabschluss wird normalerweise für den Beruf erwartet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f welche Schulfächer wird besonders Wert gelegt und warum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lche Fähigkeiten / Fertigkeiten verlangt der Beruf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16"/>
          <w:u w:val="single"/>
        </w:rPr>
        <w:t>Körperliche Fähigkeiten</w:t>
      </w:r>
      <w:r>
        <w:rPr>
          <w:rFonts w:cs="Arial" w:ascii="Arial" w:hAnsi="Arial"/>
          <w:sz w:val="20"/>
          <w:szCs w:val="16"/>
        </w:rPr>
        <w:tab/>
        <w:tab/>
        <w:tab/>
        <w:tab/>
      </w:r>
      <w:r>
        <w:rPr>
          <w:rFonts w:cs="Arial" w:ascii="Arial" w:hAnsi="Arial"/>
          <w:sz w:val="20"/>
          <w:szCs w:val="16"/>
          <w:u w:val="single"/>
        </w:rPr>
        <w:t>Geistige Fähigkeiten</w:t>
      </w:r>
      <w:r>
        <w:rPr>
          <w:rFonts w:cs="Arial" w:ascii="Arial" w:hAnsi="Arial"/>
          <w:sz w:val="20"/>
          <w:szCs w:val="16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Geschicklichkeit</w:t>
        <w:tab/>
        <w:tab/>
        <w:tab/>
        <w:tab/>
        <w:t>rasche Auffassung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Kraft</w:t>
        <w:tab/>
        <w:tab/>
        <w:tab/>
        <w:tab/>
        <w:tab/>
        <w:tab/>
        <w:t>genaues Beobachten</w:t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langes Stehen</w:t>
        <w:tab/>
        <w:tab/>
        <w:tab/>
        <w:tab/>
        <w:tab/>
        <w:t>gutes Gedächtnis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Farbunterscheidungsvermögen</w:t>
        <w:tab/>
        <w:tab/>
        <w:tab/>
        <w:t>räumliches Vorstellungsvermögen</w:t>
        <w:tab/>
        <w:tab/>
        <w:tab/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gutes Sehen</w:t>
        <w:tab/>
        <w:tab/>
        <w:tab/>
        <w:tab/>
        <w:tab/>
        <w:t>schriftliche Ausdrucksfähigkeit</w:t>
        <w:tab/>
        <w:tab/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uverlässigkeit</w:t>
        <w:tab/>
        <w:tab/>
        <w:tab/>
        <w:tab/>
        <w:tab/>
        <w:t>Selbstständigkeit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</w:t>
        <w:tab/>
        <w:tab/>
        <w:tab/>
        <w:t>__________________________</w:t>
        <w:tab/>
        <w:tab/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</w:t>
        <w:tab/>
        <w:tab/>
        <w:tab/>
        <w:t>__________________________</w:t>
        <w:tab/>
        <w:tab/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16"/>
          <w:u w:val="single"/>
        </w:rPr>
        <w:t xml:space="preserve">Soziale Fähigkeiten </w:t>
      </w:r>
      <w:r>
        <w:rPr>
          <w:rFonts w:cs="Arial" w:ascii="Arial" w:hAnsi="Arial"/>
          <w:sz w:val="20"/>
          <w:szCs w:val="16"/>
        </w:rPr>
        <w:tab/>
        <w:tab/>
        <w:tab/>
        <w:tab/>
      </w:r>
      <w:r>
        <w:rPr>
          <w:rFonts w:cs="Arial" w:ascii="Arial" w:hAnsi="Arial"/>
          <w:sz w:val="20"/>
          <w:szCs w:val="16"/>
          <w:u w:val="single"/>
        </w:rPr>
        <w:t>Arbeitstugenden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Hilfsbereitschaft </w:t>
        <w:tab/>
        <w:tab/>
        <w:tab/>
        <w:tab/>
        <w:t>Geduld/Ausdauer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Kooperation </w:t>
        <w:tab/>
        <w:tab/>
        <w:tab/>
        <w:tab/>
        <w:tab/>
        <w:t>Pünktlichkeit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Rücksichtnahme </w:t>
        <w:tab/>
        <w:tab/>
        <w:tab/>
        <w:tab/>
        <w:t>saubere Arbeitsweise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Höflichkeit </w:t>
        <w:tab/>
        <w:tab/>
        <w:tab/>
        <w:tab/>
        <w:tab/>
        <w:t>Verantwortungsgefühl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urchsetzungsvermögen </w:t>
        <w:tab/>
        <w:tab/>
        <w:tab/>
        <w:t>Augenmaß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Selbstbewusstsein </w:t>
        <w:tab/>
        <w:tab/>
        <w:tab/>
        <w:tab/>
        <w:t>Toleranz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Ausdauer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</w:t>
        <w:tab/>
        <w:tab/>
        <w:tab/>
        <w:t>___________________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</w:t>
        <w:tab/>
        <w:tab/>
        <w:tab/>
        <w:t>___________________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ie lange dauert die Berufsausbildung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t welchen Fächern in der Berufsschule haben die Auszubildenden am häu-figsten Schwierigkeiten und warum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  <w:b/>
          <w:bCs/>
        </w:rPr>
        <w:t>Wie viel verdient ein Auszubildender?</w:t>
      </w:r>
      <w:r>
        <w:rPr>
          <w:rFonts w:cs="Arial" w:ascii="Arial" w:hAnsi="Arial"/>
        </w:rPr>
        <w:tab/>
        <w:t xml:space="preserve">im 1. Ausbildungsjahr? ______________ </w:t>
        <w:tab/>
        <w:tab/>
        <w:tab/>
        <w:tab/>
        <w:tab/>
        <w:tab/>
        <w:tab/>
        <w:tab/>
        <w:t>im 2. Ausbildungsjahr?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im 3. Ausbildungsjahr?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im 4. Ausbildungsjahr?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nach der Ausbildung?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ie ist der Ausbildungsplatz beschaffen (Licht, Luft, Temperatur, Geruch, Lärm, </w:t>
        <w:tab/>
        <w:t>Sauberkeit, ...)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lche besonderen Sicherheitsvorschriften müssen beachtet werden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ie sind die Zukunftsaussichten in diesem Beruf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</w:t>
      </w:r>
    </w:p>
    <w:sectPr>
      <w:type w:val="nextPage"/>
      <w:pgSz w:w="11906" w:h="16838"/>
      <w:pgMar w:left="1418" w:right="9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45:00Z</dcterms:created>
  <dc:creator>Alexandra Gamohn</dc:creator>
  <dc:description/>
  <dc:language>en-US</dc:language>
  <cp:lastModifiedBy>Dolores Kowalski</cp:lastModifiedBy>
  <cp:lastPrinted>2010-06-07T17:23:00Z</cp:lastPrinted>
  <dcterms:modified xsi:type="dcterms:W3CDTF">2011-07-22T14:48:00Z</dcterms:modified>
  <cp:revision>6</cp:revision>
  <dc:subject/>
  <dc:title>Form, Inhalt und Sprache des Bewerbungsschreibens</dc:title>
</cp:coreProperties>
</file>