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305560" cy="1165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055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5535" cy="8248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91.75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1055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5535" cy="8248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HILFREICHE ADRESSEN - ANSPRECHPARTNER</w:t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480"/>
        <w:gridCol w:w="230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SE, ANSPRECHPARTNE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MERKUNG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4:00Z</dcterms:created>
  <dc:creator>Dolores Kowalski</dc:creator>
  <dc:description/>
  <dc:language>en-US</dc:language>
  <cp:lastModifiedBy>Alexandra Gamohn</cp:lastModifiedBy>
  <cp:lastPrinted>2011-02-10T00:52:00Z</cp:lastPrinted>
  <dcterms:modified xsi:type="dcterms:W3CDTF">2011-04-29T22:16:00Z</dcterms:modified>
  <cp:revision>3</cp:revision>
  <dc:subject/>
  <dc:title>MEINE PERSÖNLICHEN DATEN</dc:title>
</cp:coreProperties>
</file>