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168275</wp:posOffset>
                </wp:positionV>
                <wp:extent cx="6743065" cy="8571230"/>
                <wp:effectExtent l="0" t="11430" r="22860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571240"/>
                          <a:chOff x="0" y="0"/>
                          <a:chExt cx="6743160" cy="8571240"/>
                        </a:xfrm>
                      </wpg:grpSpPr>
                      <wps:wsp>
                        <wps:cNvSpPr/>
                        <wps:spPr>
                          <a:xfrm>
                            <a:off x="3087360" y="844560"/>
                            <a:ext cx="3655800" cy="35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9" h="3506">
                                <a:moveTo>
                                  <a:pt x="13" y="1825"/>
                                </a:moveTo>
                                <a:cubicBezTo>
                                  <a:pt x="18" y="1615"/>
                                  <a:pt x="12" y="857"/>
                                  <a:pt x="33" y="567"/>
                                </a:cubicBezTo>
                                <a:cubicBezTo>
                                  <a:pt x="54" y="277"/>
                                  <a:pt x="0" y="174"/>
                                  <a:pt x="140" y="87"/>
                                </a:cubicBezTo>
                                <a:cubicBezTo>
                                  <a:pt x="280" y="0"/>
                                  <a:pt x="640" y="47"/>
                                  <a:pt x="873" y="47"/>
                                </a:cubicBezTo>
                                <a:cubicBezTo>
                                  <a:pt x="1106" y="47"/>
                                  <a:pt x="1439" y="10"/>
                                  <a:pt x="1540" y="87"/>
                                </a:cubicBezTo>
                                <a:cubicBezTo>
                                  <a:pt x="1641" y="164"/>
                                  <a:pt x="1427" y="404"/>
                                  <a:pt x="1480" y="507"/>
                                </a:cubicBezTo>
                                <a:cubicBezTo>
                                  <a:pt x="1533" y="610"/>
                                  <a:pt x="1747" y="707"/>
                                  <a:pt x="1860" y="707"/>
                                </a:cubicBezTo>
                                <a:cubicBezTo>
                                  <a:pt x="1973" y="707"/>
                                  <a:pt x="2123" y="610"/>
                                  <a:pt x="2160" y="507"/>
                                </a:cubicBezTo>
                                <a:cubicBezTo>
                                  <a:pt x="2197" y="404"/>
                                  <a:pt x="1974" y="166"/>
                                  <a:pt x="2080" y="87"/>
                                </a:cubicBezTo>
                                <a:cubicBezTo>
                                  <a:pt x="2186" y="8"/>
                                  <a:pt x="2570" y="36"/>
                                  <a:pt x="2793" y="34"/>
                                </a:cubicBezTo>
                                <a:cubicBezTo>
                                  <a:pt x="3016" y="32"/>
                                  <a:pt x="3289" y="14"/>
                                  <a:pt x="3420" y="74"/>
                                </a:cubicBezTo>
                                <a:cubicBezTo>
                                  <a:pt x="3551" y="134"/>
                                  <a:pt x="3551" y="10"/>
                                  <a:pt x="3580" y="394"/>
                                </a:cubicBezTo>
                                <a:cubicBezTo>
                                  <a:pt x="3609" y="778"/>
                                  <a:pt x="3604" y="1891"/>
                                  <a:pt x="3593" y="2380"/>
                                </a:cubicBezTo>
                                <a:cubicBezTo>
                                  <a:pt x="3582" y="2869"/>
                                  <a:pt x="3602" y="3148"/>
                                  <a:pt x="3513" y="3327"/>
                                </a:cubicBezTo>
                                <a:cubicBezTo>
                                  <a:pt x="3424" y="3506"/>
                                  <a:pt x="3230" y="3432"/>
                                  <a:pt x="3058" y="3452"/>
                                </a:cubicBezTo>
                                <a:cubicBezTo>
                                  <a:pt x="2886" y="3472"/>
                                  <a:pt x="2635" y="3447"/>
                                  <a:pt x="2480" y="3445"/>
                                </a:cubicBezTo>
                                <a:cubicBezTo>
                                  <a:pt x="2325" y="3443"/>
                                  <a:pt x="2197" y="3449"/>
                                  <a:pt x="2128" y="3437"/>
                                </a:cubicBezTo>
                                <a:cubicBezTo>
                                  <a:pt x="2059" y="3425"/>
                                  <a:pt x="2087" y="3399"/>
                                  <a:pt x="2068" y="3370"/>
                                </a:cubicBezTo>
                                <a:cubicBezTo>
                                  <a:pt x="2049" y="3341"/>
                                  <a:pt x="2035" y="3296"/>
                                  <a:pt x="2015" y="3265"/>
                                </a:cubicBezTo>
                                <a:cubicBezTo>
                                  <a:pt x="1995" y="3234"/>
                                  <a:pt x="1997" y="3233"/>
                                  <a:pt x="1948" y="3182"/>
                                </a:cubicBezTo>
                                <a:cubicBezTo>
                                  <a:pt x="1899" y="3131"/>
                                  <a:pt x="1800" y="3019"/>
                                  <a:pt x="1720" y="2957"/>
                                </a:cubicBezTo>
                                <a:cubicBezTo>
                                  <a:pt x="1640" y="2895"/>
                                  <a:pt x="1538" y="2839"/>
                                  <a:pt x="1470" y="2807"/>
                                </a:cubicBezTo>
                                <a:cubicBezTo>
                                  <a:pt x="1402" y="2775"/>
                                  <a:pt x="1362" y="2772"/>
                                  <a:pt x="1310" y="2767"/>
                                </a:cubicBezTo>
                                <a:cubicBezTo>
                                  <a:pt x="1258" y="2762"/>
                                  <a:pt x="1215" y="2746"/>
                                  <a:pt x="1160" y="2777"/>
                                </a:cubicBezTo>
                                <a:cubicBezTo>
                                  <a:pt x="1105" y="2808"/>
                                  <a:pt x="1034" y="2882"/>
                                  <a:pt x="980" y="2954"/>
                                </a:cubicBezTo>
                                <a:cubicBezTo>
                                  <a:pt x="926" y="3026"/>
                                  <a:pt x="878" y="3144"/>
                                  <a:pt x="833" y="3207"/>
                                </a:cubicBezTo>
                                <a:cubicBezTo>
                                  <a:pt x="788" y="3270"/>
                                  <a:pt x="768" y="3319"/>
                                  <a:pt x="710" y="3332"/>
                                </a:cubicBezTo>
                                <a:cubicBezTo>
                                  <a:pt x="652" y="3345"/>
                                  <a:pt x="545" y="3309"/>
                                  <a:pt x="487" y="3287"/>
                                </a:cubicBezTo>
                                <a:cubicBezTo>
                                  <a:pt x="429" y="3265"/>
                                  <a:pt x="378" y="3246"/>
                                  <a:pt x="360" y="3197"/>
                                </a:cubicBezTo>
                                <a:cubicBezTo>
                                  <a:pt x="342" y="3148"/>
                                  <a:pt x="347" y="3054"/>
                                  <a:pt x="380" y="2994"/>
                                </a:cubicBezTo>
                                <a:cubicBezTo>
                                  <a:pt x="413" y="2934"/>
                                  <a:pt x="505" y="2875"/>
                                  <a:pt x="560" y="2837"/>
                                </a:cubicBezTo>
                                <a:cubicBezTo>
                                  <a:pt x="615" y="2799"/>
                                  <a:pt x="661" y="2803"/>
                                  <a:pt x="713" y="2767"/>
                                </a:cubicBezTo>
                                <a:cubicBezTo>
                                  <a:pt x="765" y="2731"/>
                                  <a:pt x="847" y="2666"/>
                                  <a:pt x="875" y="2618"/>
                                </a:cubicBezTo>
                                <a:cubicBezTo>
                                  <a:pt x="903" y="2570"/>
                                  <a:pt x="885" y="2515"/>
                                  <a:pt x="884" y="2480"/>
                                </a:cubicBezTo>
                                <a:cubicBezTo>
                                  <a:pt x="883" y="2445"/>
                                  <a:pt x="881" y="2435"/>
                                  <a:pt x="866" y="2405"/>
                                </a:cubicBezTo>
                                <a:cubicBezTo>
                                  <a:pt x="851" y="2375"/>
                                  <a:pt x="854" y="2363"/>
                                  <a:pt x="791" y="2300"/>
                                </a:cubicBezTo>
                                <a:cubicBezTo>
                                  <a:pt x="728" y="2237"/>
                                  <a:pt x="575" y="2097"/>
                                  <a:pt x="490" y="2027"/>
                                </a:cubicBezTo>
                                <a:cubicBezTo>
                                  <a:pt x="405" y="1957"/>
                                  <a:pt x="343" y="1912"/>
                                  <a:pt x="283" y="1877"/>
                                </a:cubicBezTo>
                                <a:cubicBezTo>
                                  <a:pt x="223" y="1842"/>
                                  <a:pt x="172" y="1825"/>
                                  <a:pt x="130" y="1817"/>
                                </a:cubicBezTo>
                                <a:cubicBezTo>
                                  <a:pt x="88" y="1809"/>
                                  <a:pt x="51" y="1825"/>
                                  <a:pt x="30" y="1827"/>
                                </a:cubicBez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7520"/>
                            <a:ext cx="3836520" cy="35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8" h="3495">
                                <a:moveTo>
                                  <a:pt x="3700" y="2936"/>
                                </a:moveTo>
                                <a:cubicBezTo>
                                  <a:pt x="3691" y="3009"/>
                                  <a:pt x="3788" y="3289"/>
                                  <a:pt x="3645" y="3376"/>
                                </a:cubicBezTo>
                                <a:cubicBezTo>
                                  <a:pt x="3502" y="3463"/>
                                  <a:pt x="3096" y="3455"/>
                                  <a:pt x="2843" y="3456"/>
                                </a:cubicBezTo>
                                <a:cubicBezTo>
                                  <a:pt x="2590" y="3457"/>
                                  <a:pt x="2220" y="3483"/>
                                  <a:pt x="2128" y="3384"/>
                                </a:cubicBezTo>
                                <a:cubicBezTo>
                                  <a:pt x="2036" y="3285"/>
                                  <a:pt x="2301" y="2997"/>
                                  <a:pt x="2288" y="2864"/>
                                </a:cubicBezTo>
                                <a:cubicBezTo>
                                  <a:pt x="2275" y="2731"/>
                                  <a:pt x="2161" y="2594"/>
                                  <a:pt x="2048" y="2584"/>
                                </a:cubicBezTo>
                                <a:cubicBezTo>
                                  <a:pt x="1935" y="2574"/>
                                  <a:pt x="1685" y="2671"/>
                                  <a:pt x="1608" y="2804"/>
                                </a:cubicBezTo>
                                <a:cubicBezTo>
                                  <a:pt x="1531" y="2937"/>
                                  <a:pt x="1709" y="3273"/>
                                  <a:pt x="1588" y="3384"/>
                                </a:cubicBezTo>
                                <a:cubicBezTo>
                                  <a:pt x="1467" y="3495"/>
                                  <a:pt x="1108" y="3462"/>
                                  <a:pt x="884" y="3469"/>
                                </a:cubicBezTo>
                                <a:cubicBezTo>
                                  <a:pt x="660" y="3476"/>
                                  <a:pt x="378" y="3489"/>
                                  <a:pt x="244" y="3429"/>
                                </a:cubicBezTo>
                                <a:cubicBezTo>
                                  <a:pt x="110" y="3369"/>
                                  <a:pt x="97" y="3340"/>
                                  <a:pt x="81" y="3109"/>
                                </a:cubicBezTo>
                                <a:cubicBezTo>
                                  <a:pt x="65" y="2878"/>
                                  <a:pt x="0" y="2195"/>
                                  <a:pt x="148" y="2044"/>
                                </a:cubicBezTo>
                                <a:cubicBezTo>
                                  <a:pt x="296" y="1893"/>
                                  <a:pt x="801" y="2244"/>
                                  <a:pt x="968" y="2204"/>
                                </a:cubicBezTo>
                                <a:cubicBezTo>
                                  <a:pt x="1135" y="2164"/>
                                  <a:pt x="1148" y="1921"/>
                                  <a:pt x="1148" y="1804"/>
                                </a:cubicBezTo>
                                <a:cubicBezTo>
                                  <a:pt x="1148" y="1687"/>
                                  <a:pt x="1125" y="1547"/>
                                  <a:pt x="968" y="1504"/>
                                </a:cubicBezTo>
                                <a:cubicBezTo>
                                  <a:pt x="811" y="1461"/>
                                  <a:pt x="358" y="1608"/>
                                  <a:pt x="208" y="1544"/>
                                </a:cubicBezTo>
                                <a:cubicBezTo>
                                  <a:pt x="58" y="1480"/>
                                  <a:pt x="77" y="1351"/>
                                  <a:pt x="67" y="1123"/>
                                </a:cubicBezTo>
                                <a:cubicBezTo>
                                  <a:pt x="57" y="895"/>
                                  <a:pt x="45" y="352"/>
                                  <a:pt x="149" y="176"/>
                                </a:cubicBezTo>
                                <a:cubicBezTo>
                                  <a:pt x="253" y="0"/>
                                  <a:pt x="440" y="92"/>
                                  <a:pt x="693" y="69"/>
                                </a:cubicBezTo>
                                <a:cubicBezTo>
                                  <a:pt x="946" y="46"/>
                                  <a:pt x="1480" y="40"/>
                                  <a:pt x="1666" y="39"/>
                                </a:cubicBezTo>
                                <a:cubicBezTo>
                                  <a:pt x="1852" y="38"/>
                                  <a:pt x="1748" y="19"/>
                                  <a:pt x="1808" y="62"/>
                                </a:cubicBezTo>
                                <a:cubicBezTo>
                                  <a:pt x="1868" y="105"/>
                                  <a:pt x="1963" y="230"/>
                                  <a:pt x="2028" y="294"/>
                                </a:cubicBezTo>
                                <a:cubicBezTo>
                                  <a:pt x="2093" y="358"/>
                                  <a:pt x="2146" y="399"/>
                                  <a:pt x="2198" y="444"/>
                                </a:cubicBezTo>
                                <a:cubicBezTo>
                                  <a:pt x="2250" y="489"/>
                                  <a:pt x="2286" y="526"/>
                                  <a:pt x="2339" y="564"/>
                                </a:cubicBezTo>
                                <a:cubicBezTo>
                                  <a:pt x="2392" y="602"/>
                                  <a:pt x="2468" y="652"/>
                                  <a:pt x="2518" y="674"/>
                                </a:cubicBezTo>
                                <a:cubicBezTo>
                                  <a:pt x="2568" y="696"/>
                                  <a:pt x="2601" y="721"/>
                                  <a:pt x="2640" y="699"/>
                                </a:cubicBezTo>
                                <a:cubicBezTo>
                                  <a:pt x="2679" y="677"/>
                                  <a:pt x="2717" y="613"/>
                                  <a:pt x="2754" y="544"/>
                                </a:cubicBezTo>
                                <a:cubicBezTo>
                                  <a:pt x="2792" y="475"/>
                                  <a:pt x="2824" y="344"/>
                                  <a:pt x="2870" y="287"/>
                                </a:cubicBezTo>
                                <a:cubicBezTo>
                                  <a:pt x="2916" y="230"/>
                                  <a:pt x="2978" y="219"/>
                                  <a:pt x="3033" y="203"/>
                                </a:cubicBezTo>
                                <a:cubicBezTo>
                                  <a:pt x="3088" y="187"/>
                                  <a:pt x="3143" y="171"/>
                                  <a:pt x="3199" y="189"/>
                                </a:cubicBezTo>
                                <a:cubicBezTo>
                                  <a:pt x="3255" y="207"/>
                                  <a:pt x="3331" y="263"/>
                                  <a:pt x="3370" y="314"/>
                                </a:cubicBezTo>
                                <a:cubicBezTo>
                                  <a:pt x="3408" y="365"/>
                                  <a:pt x="3444" y="439"/>
                                  <a:pt x="3431" y="494"/>
                                </a:cubicBezTo>
                                <a:cubicBezTo>
                                  <a:pt x="3418" y="549"/>
                                  <a:pt x="3342" y="611"/>
                                  <a:pt x="3288" y="644"/>
                                </a:cubicBezTo>
                                <a:cubicBezTo>
                                  <a:pt x="3234" y="677"/>
                                  <a:pt x="3183" y="652"/>
                                  <a:pt x="3104" y="694"/>
                                </a:cubicBezTo>
                                <a:cubicBezTo>
                                  <a:pt x="3026" y="736"/>
                                  <a:pt x="2840" y="823"/>
                                  <a:pt x="2819" y="894"/>
                                </a:cubicBezTo>
                                <a:cubicBezTo>
                                  <a:pt x="2797" y="965"/>
                                  <a:pt x="2940" y="1070"/>
                                  <a:pt x="2977" y="1119"/>
                                </a:cubicBezTo>
                                <a:cubicBezTo>
                                  <a:pt x="3013" y="1168"/>
                                  <a:pt x="2983" y="1143"/>
                                  <a:pt x="3038" y="1187"/>
                                </a:cubicBezTo>
                                <a:cubicBezTo>
                                  <a:pt x="3093" y="1231"/>
                                  <a:pt x="3233" y="1331"/>
                                  <a:pt x="3308" y="1384"/>
                                </a:cubicBezTo>
                                <a:cubicBezTo>
                                  <a:pt x="3384" y="1437"/>
                                  <a:pt x="3428" y="1468"/>
                                  <a:pt x="3492" y="1504"/>
                                </a:cubicBezTo>
                                <a:cubicBezTo>
                                  <a:pt x="3556" y="1540"/>
                                  <a:pt x="3662" y="1583"/>
                                  <a:pt x="3696" y="1599"/>
                                </a:cubicBez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0"/>
                            <a:ext cx="3150360" cy="445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0" h="4434">
                                <a:moveTo>
                                  <a:pt x="1636" y="4357"/>
                                </a:moveTo>
                                <a:cubicBezTo>
                                  <a:pt x="1474" y="4362"/>
                                  <a:pt x="913" y="4399"/>
                                  <a:pt x="666" y="4387"/>
                                </a:cubicBezTo>
                                <a:cubicBezTo>
                                  <a:pt x="419" y="4375"/>
                                  <a:pt x="249" y="4434"/>
                                  <a:pt x="153" y="4287"/>
                                </a:cubicBezTo>
                                <a:cubicBezTo>
                                  <a:pt x="57" y="4140"/>
                                  <a:pt x="99" y="3754"/>
                                  <a:pt x="91" y="3504"/>
                                </a:cubicBezTo>
                                <a:cubicBezTo>
                                  <a:pt x="83" y="3254"/>
                                  <a:pt x="0" y="2887"/>
                                  <a:pt x="106" y="2787"/>
                                </a:cubicBezTo>
                                <a:cubicBezTo>
                                  <a:pt x="212" y="2687"/>
                                  <a:pt x="579" y="2934"/>
                                  <a:pt x="726" y="2907"/>
                                </a:cubicBezTo>
                                <a:cubicBezTo>
                                  <a:pt x="873" y="2880"/>
                                  <a:pt x="969" y="2727"/>
                                  <a:pt x="986" y="2627"/>
                                </a:cubicBezTo>
                                <a:cubicBezTo>
                                  <a:pt x="1003" y="2527"/>
                                  <a:pt x="966" y="2357"/>
                                  <a:pt x="826" y="2307"/>
                                </a:cubicBezTo>
                                <a:cubicBezTo>
                                  <a:pt x="686" y="2257"/>
                                  <a:pt x="271" y="2447"/>
                                  <a:pt x="146" y="2327"/>
                                </a:cubicBezTo>
                                <a:cubicBezTo>
                                  <a:pt x="21" y="2207"/>
                                  <a:pt x="86" y="1786"/>
                                  <a:pt x="78" y="1584"/>
                                </a:cubicBezTo>
                                <a:cubicBezTo>
                                  <a:pt x="70" y="1382"/>
                                  <a:pt x="36" y="1226"/>
                                  <a:pt x="99" y="1114"/>
                                </a:cubicBezTo>
                                <a:cubicBezTo>
                                  <a:pt x="162" y="1002"/>
                                  <a:pt x="248" y="969"/>
                                  <a:pt x="459" y="914"/>
                                </a:cubicBezTo>
                                <a:cubicBezTo>
                                  <a:pt x="670" y="859"/>
                                  <a:pt x="1232" y="901"/>
                                  <a:pt x="1366" y="787"/>
                                </a:cubicBezTo>
                                <a:cubicBezTo>
                                  <a:pt x="1500" y="673"/>
                                  <a:pt x="1233" y="357"/>
                                  <a:pt x="1266" y="227"/>
                                </a:cubicBezTo>
                                <a:cubicBezTo>
                                  <a:pt x="1299" y="97"/>
                                  <a:pt x="1453" y="14"/>
                                  <a:pt x="1566" y="7"/>
                                </a:cubicBezTo>
                                <a:cubicBezTo>
                                  <a:pt x="1679" y="0"/>
                                  <a:pt x="1889" y="60"/>
                                  <a:pt x="1946" y="187"/>
                                </a:cubicBezTo>
                                <a:cubicBezTo>
                                  <a:pt x="2003" y="314"/>
                                  <a:pt x="1820" y="650"/>
                                  <a:pt x="1906" y="767"/>
                                </a:cubicBezTo>
                                <a:cubicBezTo>
                                  <a:pt x="1992" y="884"/>
                                  <a:pt x="2274" y="860"/>
                                  <a:pt x="2459" y="887"/>
                                </a:cubicBezTo>
                                <a:cubicBezTo>
                                  <a:pt x="2644" y="914"/>
                                  <a:pt x="2928" y="867"/>
                                  <a:pt x="3019" y="927"/>
                                </a:cubicBezTo>
                                <a:cubicBezTo>
                                  <a:pt x="3110" y="987"/>
                                  <a:pt x="3008" y="1116"/>
                                  <a:pt x="3006" y="1247"/>
                                </a:cubicBezTo>
                                <a:cubicBezTo>
                                  <a:pt x="3004" y="1378"/>
                                  <a:pt x="3006" y="1572"/>
                                  <a:pt x="3006" y="1714"/>
                                </a:cubicBezTo>
                                <a:cubicBezTo>
                                  <a:pt x="3006" y="1856"/>
                                  <a:pt x="3006" y="1993"/>
                                  <a:pt x="3006" y="2100"/>
                                </a:cubicBezTo>
                                <a:cubicBezTo>
                                  <a:pt x="3006" y="2207"/>
                                  <a:pt x="3006" y="2258"/>
                                  <a:pt x="3006" y="2354"/>
                                </a:cubicBezTo>
                                <a:cubicBezTo>
                                  <a:pt x="3006" y="2450"/>
                                  <a:pt x="3038" y="2595"/>
                                  <a:pt x="3006" y="2677"/>
                                </a:cubicBezTo>
                                <a:cubicBezTo>
                                  <a:pt x="2974" y="2759"/>
                                  <a:pt x="2861" y="2767"/>
                                  <a:pt x="2816" y="2847"/>
                                </a:cubicBezTo>
                                <a:cubicBezTo>
                                  <a:pt x="2771" y="2927"/>
                                  <a:pt x="2773" y="3067"/>
                                  <a:pt x="2736" y="3157"/>
                                </a:cubicBezTo>
                                <a:cubicBezTo>
                                  <a:pt x="2699" y="3247"/>
                                  <a:pt x="2641" y="3365"/>
                                  <a:pt x="2596" y="3387"/>
                                </a:cubicBezTo>
                                <a:cubicBezTo>
                                  <a:pt x="2551" y="3409"/>
                                  <a:pt x="2503" y="3325"/>
                                  <a:pt x="2466" y="3287"/>
                                </a:cubicBezTo>
                                <a:cubicBezTo>
                                  <a:pt x="2429" y="3249"/>
                                  <a:pt x="2401" y="3200"/>
                                  <a:pt x="2376" y="3157"/>
                                </a:cubicBezTo>
                                <a:cubicBezTo>
                                  <a:pt x="2351" y="3114"/>
                                  <a:pt x="2354" y="3074"/>
                                  <a:pt x="2316" y="3032"/>
                                </a:cubicBezTo>
                                <a:cubicBezTo>
                                  <a:pt x="2278" y="2990"/>
                                  <a:pt x="2203" y="2921"/>
                                  <a:pt x="2146" y="2907"/>
                                </a:cubicBezTo>
                                <a:cubicBezTo>
                                  <a:pt x="2089" y="2893"/>
                                  <a:pt x="2026" y="2919"/>
                                  <a:pt x="1976" y="2947"/>
                                </a:cubicBezTo>
                                <a:cubicBezTo>
                                  <a:pt x="1926" y="2975"/>
                                  <a:pt x="1879" y="3017"/>
                                  <a:pt x="1846" y="3074"/>
                                </a:cubicBezTo>
                                <a:cubicBezTo>
                                  <a:pt x="1813" y="3131"/>
                                  <a:pt x="1769" y="3220"/>
                                  <a:pt x="1776" y="3287"/>
                                </a:cubicBezTo>
                                <a:cubicBezTo>
                                  <a:pt x="1783" y="3354"/>
                                  <a:pt x="1818" y="3429"/>
                                  <a:pt x="1886" y="3477"/>
                                </a:cubicBezTo>
                                <a:cubicBezTo>
                                  <a:pt x="1954" y="3525"/>
                                  <a:pt x="2114" y="3542"/>
                                  <a:pt x="2186" y="3577"/>
                                </a:cubicBezTo>
                                <a:cubicBezTo>
                                  <a:pt x="2258" y="3612"/>
                                  <a:pt x="2304" y="3632"/>
                                  <a:pt x="2316" y="3687"/>
                                </a:cubicBezTo>
                                <a:cubicBezTo>
                                  <a:pt x="2328" y="3742"/>
                                  <a:pt x="2322" y="3840"/>
                                  <a:pt x="2256" y="3907"/>
                                </a:cubicBezTo>
                                <a:cubicBezTo>
                                  <a:pt x="2190" y="3974"/>
                                  <a:pt x="2001" y="4017"/>
                                  <a:pt x="1918" y="4090"/>
                                </a:cubicBezTo>
                                <a:cubicBezTo>
                                  <a:pt x="1835" y="4163"/>
                                  <a:pt x="1821" y="4301"/>
                                  <a:pt x="1756" y="4347"/>
                                </a:cubicBezTo>
                                <a:cubicBezTo>
                                  <a:pt x="1691" y="4393"/>
                                  <a:pt x="1576" y="4363"/>
                                  <a:pt x="1529" y="4367"/>
                                </a:cubicBez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4258800"/>
                            <a:ext cx="3007440" cy="43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9" h="4288">
                                <a:moveTo>
                                  <a:pt x="1487" y="50"/>
                                </a:moveTo>
                                <a:cubicBezTo>
                                  <a:pt x="1634" y="55"/>
                                  <a:pt x="2140" y="60"/>
                                  <a:pt x="2372" y="72"/>
                                </a:cubicBezTo>
                                <a:cubicBezTo>
                                  <a:pt x="2604" y="84"/>
                                  <a:pt x="2795" y="0"/>
                                  <a:pt x="2882" y="125"/>
                                </a:cubicBezTo>
                                <a:cubicBezTo>
                                  <a:pt x="2969" y="250"/>
                                  <a:pt x="2908" y="601"/>
                                  <a:pt x="2897" y="825"/>
                                </a:cubicBezTo>
                                <a:cubicBezTo>
                                  <a:pt x="2886" y="1049"/>
                                  <a:pt x="2918" y="1364"/>
                                  <a:pt x="2818" y="1468"/>
                                </a:cubicBezTo>
                                <a:cubicBezTo>
                                  <a:pt x="2718" y="1572"/>
                                  <a:pt x="2438" y="1405"/>
                                  <a:pt x="2298" y="1448"/>
                                </a:cubicBezTo>
                                <a:cubicBezTo>
                                  <a:pt x="2158" y="1491"/>
                                  <a:pt x="1981" y="1628"/>
                                  <a:pt x="1978" y="1728"/>
                                </a:cubicBezTo>
                                <a:cubicBezTo>
                                  <a:pt x="1975" y="1828"/>
                                  <a:pt x="2131" y="2001"/>
                                  <a:pt x="2278" y="2048"/>
                                </a:cubicBezTo>
                                <a:cubicBezTo>
                                  <a:pt x="2425" y="2095"/>
                                  <a:pt x="2752" y="1892"/>
                                  <a:pt x="2858" y="2008"/>
                                </a:cubicBezTo>
                                <a:cubicBezTo>
                                  <a:pt x="2964" y="2124"/>
                                  <a:pt x="2906" y="2544"/>
                                  <a:pt x="2911" y="2745"/>
                                </a:cubicBezTo>
                                <a:cubicBezTo>
                                  <a:pt x="2916" y="2946"/>
                                  <a:pt x="2953" y="3103"/>
                                  <a:pt x="2890" y="3215"/>
                                </a:cubicBezTo>
                                <a:cubicBezTo>
                                  <a:pt x="2827" y="3327"/>
                                  <a:pt x="2719" y="3373"/>
                                  <a:pt x="2530" y="3415"/>
                                </a:cubicBezTo>
                                <a:cubicBezTo>
                                  <a:pt x="2341" y="3457"/>
                                  <a:pt x="1873" y="3376"/>
                                  <a:pt x="1758" y="3468"/>
                                </a:cubicBezTo>
                                <a:cubicBezTo>
                                  <a:pt x="1643" y="3560"/>
                                  <a:pt x="1878" y="3831"/>
                                  <a:pt x="1838" y="3968"/>
                                </a:cubicBezTo>
                                <a:cubicBezTo>
                                  <a:pt x="1798" y="4105"/>
                                  <a:pt x="1618" y="4288"/>
                                  <a:pt x="1518" y="4288"/>
                                </a:cubicBezTo>
                                <a:cubicBezTo>
                                  <a:pt x="1418" y="4288"/>
                                  <a:pt x="1285" y="4101"/>
                                  <a:pt x="1238" y="3968"/>
                                </a:cubicBezTo>
                                <a:cubicBezTo>
                                  <a:pt x="1191" y="3835"/>
                                  <a:pt x="1356" y="3576"/>
                                  <a:pt x="1238" y="3488"/>
                                </a:cubicBezTo>
                                <a:cubicBezTo>
                                  <a:pt x="1120" y="3400"/>
                                  <a:pt x="718" y="3450"/>
                                  <a:pt x="529" y="3442"/>
                                </a:cubicBezTo>
                                <a:cubicBezTo>
                                  <a:pt x="340" y="3434"/>
                                  <a:pt x="188" y="3505"/>
                                  <a:pt x="102" y="3440"/>
                                </a:cubicBezTo>
                                <a:cubicBezTo>
                                  <a:pt x="16" y="3375"/>
                                  <a:pt x="30" y="3184"/>
                                  <a:pt x="15" y="3053"/>
                                </a:cubicBezTo>
                                <a:cubicBezTo>
                                  <a:pt x="0" y="2922"/>
                                  <a:pt x="6" y="2784"/>
                                  <a:pt x="9" y="2655"/>
                                </a:cubicBezTo>
                                <a:cubicBezTo>
                                  <a:pt x="12" y="2526"/>
                                  <a:pt x="28" y="2422"/>
                                  <a:pt x="33" y="2278"/>
                                </a:cubicBezTo>
                                <a:cubicBezTo>
                                  <a:pt x="38" y="2134"/>
                                  <a:pt x="43" y="1891"/>
                                  <a:pt x="39" y="1790"/>
                                </a:cubicBezTo>
                                <a:cubicBezTo>
                                  <a:pt x="35" y="1689"/>
                                  <a:pt x="2" y="1705"/>
                                  <a:pt x="9" y="1670"/>
                                </a:cubicBezTo>
                                <a:cubicBezTo>
                                  <a:pt x="16" y="1635"/>
                                  <a:pt x="59" y="1615"/>
                                  <a:pt x="84" y="1580"/>
                                </a:cubicBezTo>
                                <a:cubicBezTo>
                                  <a:pt x="109" y="1545"/>
                                  <a:pt x="140" y="1502"/>
                                  <a:pt x="159" y="1460"/>
                                </a:cubicBezTo>
                                <a:cubicBezTo>
                                  <a:pt x="178" y="1418"/>
                                  <a:pt x="178" y="1372"/>
                                  <a:pt x="197" y="1325"/>
                                </a:cubicBezTo>
                                <a:cubicBezTo>
                                  <a:pt x="216" y="1278"/>
                                  <a:pt x="228" y="1229"/>
                                  <a:pt x="273" y="1175"/>
                                </a:cubicBezTo>
                                <a:cubicBezTo>
                                  <a:pt x="318" y="1121"/>
                                  <a:pt x="399" y="1020"/>
                                  <a:pt x="465" y="998"/>
                                </a:cubicBezTo>
                                <a:cubicBezTo>
                                  <a:pt x="531" y="976"/>
                                  <a:pt x="610" y="1012"/>
                                  <a:pt x="671" y="1040"/>
                                </a:cubicBezTo>
                                <a:cubicBezTo>
                                  <a:pt x="732" y="1068"/>
                                  <a:pt x="788" y="1122"/>
                                  <a:pt x="828" y="1168"/>
                                </a:cubicBezTo>
                                <a:cubicBezTo>
                                  <a:pt x="868" y="1214"/>
                                  <a:pt x="867" y="1295"/>
                                  <a:pt x="911" y="1318"/>
                                </a:cubicBezTo>
                                <a:cubicBezTo>
                                  <a:pt x="955" y="1341"/>
                                  <a:pt x="1039" y="1329"/>
                                  <a:pt x="1091" y="1305"/>
                                </a:cubicBezTo>
                                <a:cubicBezTo>
                                  <a:pt x="1143" y="1281"/>
                                  <a:pt x="1191" y="1224"/>
                                  <a:pt x="1226" y="1175"/>
                                </a:cubicBezTo>
                                <a:cubicBezTo>
                                  <a:pt x="1261" y="1126"/>
                                  <a:pt x="1287" y="1059"/>
                                  <a:pt x="1301" y="1010"/>
                                </a:cubicBezTo>
                                <a:cubicBezTo>
                                  <a:pt x="1315" y="961"/>
                                  <a:pt x="1336" y="929"/>
                                  <a:pt x="1308" y="883"/>
                                </a:cubicBezTo>
                                <a:cubicBezTo>
                                  <a:pt x="1280" y="837"/>
                                  <a:pt x="1205" y="775"/>
                                  <a:pt x="1136" y="733"/>
                                </a:cubicBezTo>
                                <a:cubicBezTo>
                                  <a:pt x="1067" y="691"/>
                                  <a:pt x="951" y="674"/>
                                  <a:pt x="896" y="628"/>
                                </a:cubicBezTo>
                                <a:cubicBezTo>
                                  <a:pt x="841" y="582"/>
                                  <a:pt x="802" y="504"/>
                                  <a:pt x="806" y="455"/>
                                </a:cubicBezTo>
                                <a:cubicBezTo>
                                  <a:pt x="810" y="406"/>
                                  <a:pt x="849" y="383"/>
                                  <a:pt x="918" y="332"/>
                                </a:cubicBezTo>
                                <a:cubicBezTo>
                                  <a:pt x="987" y="281"/>
                                  <a:pt x="1134" y="201"/>
                                  <a:pt x="1222" y="149"/>
                                </a:cubicBezTo>
                                <a:cubicBezTo>
                                  <a:pt x="1310" y="97"/>
                                  <a:pt x="1402" y="47"/>
                                  <a:pt x="1449" y="20"/>
                                </a:cubicBez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1738800"/>
                            <a:ext cx="220284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ewerbung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1783800"/>
                            <a:ext cx="291708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raxis in Betrieb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und Berufsschu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5902200"/>
                            <a:ext cx="1640880" cy="81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ilfre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dress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5902200"/>
                            <a:ext cx="2339280" cy="81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Zeugnis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und Zertifikate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16600">
                            <a:off x="2507040" y="4215600"/>
                            <a:ext cx="194436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as bin i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13.25pt;width:530.95pt;height:674.9pt" coordorigin="-828,265" coordsize="10619,13498">
                <v:shape id="shape_0" coordsize="3609,3506" path="m13,1825c18,1615,12,857,33,567c54,277,0,174,140,87c280,0,640,47,873,47c1106,47,1439,10,1540,87c1641,164,1427,404,1480,507c1533,610,1747,707,1860,707c1973,707,2123,610,2160,507c2197,404,1974,166,2080,87c2186,8,2570,36,2793,34c3016,32,3289,14,3420,74c3551,134,3551,10,3580,394c3609,778,3604,1891,3593,2380c3582,2869,3602,3148,3513,3327c3424,3506,3230,3432,3058,3452c2886,3472,2635,3447,2480,3445c2325,3443,2197,3449,2128,3437c2059,3425,2087,3399,2068,3370c2049,3341,2035,3296,2015,3265c1995,3234,1997,3233,1948,3182c1899,3131,1800,3019,1720,2957c1640,2895,1538,2839,1470,2807c1402,2775,1362,2772,1310,2767c1258,2762,1215,2746,1160,2777c1105,2808,1034,2882,980,2954c926,3026,878,3144,833,3207c788,3270,768,3319,710,3332c652,3345,545,3309,487,3287c429,3265,378,3246,360,3197c342,3148,347,3054,380,2994c413,2934,505,2875,560,2837c615,2799,661,2803,713,2767c765,2731,847,2666,875,2618c903,2570,885,2515,884,2480c883,2445,881,2435,866,2405c851,2375,854,2363,791,2300c728,2237,575,2097,490,2027c405,1957,343,1912,283,1877c223,1842,172,1825,130,1817c88,1809,51,1825,30,1827e" stroked="t" o:allowincell="f" style="position:absolute;left:4034;top:1595;width:5756;height:5552;mso-wrap-style:none;v-text-anchor:middle">
                  <v:fill o:detectmouseclick="t" on="false"/>
                  <v:stroke color="black" weight="34920" joinstyle="round" endcap="flat"/>
                  <v:shadow on="t" obscured="f" color="#622423"/>
                  <w10:wrap type="none"/>
                </v:shape>
                <v:shape id="shape_0" coordsize="3788,3495" path="m3700,2936c3691,3009,3788,3289,3645,3376c3502,3463,3096,3455,2843,3456c2590,3457,2220,3483,2128,3384c2036,3285,2301,2997,2288,2864c2275,2731,2161,2594,2048,2584c1935,2574,1685,2671,1608,2804c1531,2937,1709,3273,1588,3384c1467,3495,1108,3462,884,3469c660,3476,378,3489,244,3429c110,3369,97,3340,81,3109c65,2878,0,2195,148,2044c296,1893,801,2244,968,2204c1135,2164,1148,1921,1148,1804c1148,1687,1125,1547,968,1504c811,1461,358,1608,208,1544c58,1480,77,1351,67,1123c57,895,45,352,149,176c253,0,440,92,693,69c946,46,1480,40,1666,39c1852,38,1748,19,1808,62c1868,105,1963,230,2028,294c2093,358,2146,399,2198,444c2250,489,2286,526,2339,564c2392,602,2468,652,2518,674c2568,696,2601,721,2640,699c2679,677,2717,613,2754,544c2792,475,2824,344,2870,287c2916,230,2978,219,3033,203c3088,187,3143,171,3199,189c3255,207,3331,263,3370,314c3408,365,3444,439,3431,494c3418,549,3342,611,3288,644c3234,677,3183,652,3104,694c3026,736,2840,823,2819,894c2797,965,2940,1070,2977,1119c3013,1168,2983,1143,3038,1187c3093,1231,3233,1331,3308,1384c3384,1437,3428,1468,3492,1504c3556,1540,3662,1583,3696,1599e" stroked="t" o:allowincell="f" style="position:absolute;left:-828;top:7143;width:6041;height:5534;mso-wrap-style:none;v-text-anchor:middle">
                  <v:fill o:detectmouseclick="t" on="false"/>
                  <v:stroke color="black" weight="34920" joinstyle="round" endcap="flat"/>
                  <v:shadow on="t" obscured="f" color="#3f3151"/>
                  <w10:wrap type="none"/>
                </v:shape>
                <v:shape id="shape_0" coordsize="3110,4434" path="m1636,4357c1474,4362,913,4399,666,4387c419,4375,249,4434,153,4287c57,4140,99,3754,91,3504c83,3254,0,2887,106,2787c212,2687,579,2934,726,2907c873,2880,969,2727,986,2627c1003,2527,966,2357,826,2307c686,2257,271,2447,146,2327c21,2207,86,1786,78,1584c70,1382,36,1226,99,1114c162,1002,248,969,459,914c670,859,1232,901,1366,787c1500,673,1233,357,1266,227c1299,97,1453,14,1566,7c1679,0,1889,60,1946,187c2003,314,1820,650,1906,767c1992,884,2274,860,2459,887c2644,914,2928,867,3019,927c3110,987,3008,1116,3006,1247c3004,1378,3006,1572,3006,1714c3006,1856,3006,1993,3006,2100c3006,2207,3006,2258,3006,2354c3006,2450,3038,2595,3006,2677c2974,2759,2861,2767,2816,2847c2771,2927,2773,3067,2736,3157c2699,3247,2641,3365,2596,3387c2551,3409,2503,3325,2466,3287c2429,3249,2401,3200,2376,3157c2351,3114,2354,3074,2316,3032c2278,2990,2203,2921,2146,2907c2089,2893,2026,2919,1976,2947c1926,2975,1879,3017,1846,3074c1813,3131,1769,3220,1776,3287c1783,3354,1818,3429,1886,3477c1954,3525,2114,3542,2186,3577c2258,3612,2304,3632,2316,3687c2328,3742,2322,3840,2256,3907c2190,3974,2001,4017,1918,4090c1835,4163,1821,4301,1756,4347c1691,4393,1576,4363,1529,4367e" stroked="t" o:allowincell="f" style="position:absolute;left:-729;top:265;width:4960;height:7021;mso-wrap-style:none;v-text-anchor:middle">
                  <v:fill o:detectmouseclick="t" on="false"/>
                  <v:stroke color="black" weight="34920" joinstyle="round" endcap="flat"/>
                  <v:shadow on="t" obscured="f" color="#4e6128"/>
                  <w10:wrap type="none"/>
                </v:shape>
                <v:shape id="shape_0" coordsize="2969,4288" path="m1487,50c1634,55,2140,60,2372,72c2604,84,2795,0,2882,125c2969,250,2908,601,2897,825c2886,1049,2918,1364,2818,1468c2718,1572,2438,1405,2298,1448c2158,1491,1981,1628,1978,1728c1975,1828,2131,2001,2278,2048c2425,2095,2752,1892,2858,2008c2964,2124,2906,2544,2911,2745c2916,2946,2953,3103,2890,3215c2827,3327,2719,3373,2530,3415c2341,3457,1873,3376,1758,3468c1643,3560,1878,3831,1838,3968c1798,4105,1618,4288,1518,4288c1418,4288,1285,4101,1238,3968c1191,3835,1356,3576,1238,3488c1120,3400,718,3450,529,3442c340,3434,188,3505,102,3440c16,3375,30,3184,15,3053c0,2922,6,2784,9,2655c12,2526,28,2422,33,2278c38,2134,43,1891,39,1790c35,1689,2,1705,9,1670c16,1635,59,1615,84,1580c109,1545,140,1502,159,1460c178,1418,178,1372,197,1325c216,1278,228,1229,273,1175c318,1121,399,1020,465,998c531,976,610,1012,671,1040c732,1068,788,1122,828,1168c868,1214,867,1295,911,1318c955,1341,1039,1329,1091,1305c1143,1281,1191,1224,1226,1175c1261,1126,1287,1059,1301,1010c1315,961,1336,929,1308,883c1280,837,1205,775,1136,733c1067,691,951,674,896,628c841,582,802,504,806,455c810,406,849,383,918,332c987,281,1134,201,1222,149c1310,97,1402,47,1449,20e" stroked="t" o:allowincell="f" style="position:absolute;left:5031;top:6972;width:4735;height:6790;mso-wrap-style:none;v-text-anchor:middle">
                  <v:fill o:detectmouseclick="t" on="false"/>
                  <v:stroke color="black" weight="34920" joinstyle="round" endcap="flat"/>
                  <v:shadow on="t" obscured="f" color="#974706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0;top:3003;width:3468;height:640;mso-wrap-style:none;v-text-anchor:middle" type="_x0000_t136">
                  <v:path textpathok="t"/>
                  <v:textpath on="t" fitshape="t" string="Bewerbungen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14;top:3074;width:4593;height:1283;mso-wrap-style:none;v-text-anchor:middle" type="_x0000_t136">
                  <v:path textpathok="t"/>
                  <v:textpath on="t" fitshape="t" string="Praxis in Betrieben&#10;und Berufsschule" style="font-family:&quot;Arial Black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55;top:9560;width:2583;height:1281;mso-wrap-style:none;v-text-anchor:middle" type="_x0000_t136">
                  <v:path textpathok="t"/>
                  <v:textpath on="t" fitshape="t" string="Hilfreiche&#10;Adressen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88;top:9560;width:3683;height:1281;mso-wrap-style:none;v-text-anchor:middle" type="_x0000_t136">
                  <v:path textpathok="t"/>
                  <v:textpath on="t" fitshape="t" string="Zeugnisse &#10;und Zertifikate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21;top:6904;width:3061;height:640;mso-wrap-style:none;v-text-anchor:middle;rotation:39" type="_x0000_t136">
                  <v:path textpathok="t"/>
                  <v:textpath on="t" fitshape="t" string="Das bin ich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4920</wp:posOffset>
                </wp:positionH>
                <wp:positionV relativeFrom="paragraph">
                  <wp:posOffset>7940675</wp:posOffset>
                </wp:positionV>
                <wp:extent cx="1143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A. Gamoh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25.25pt;mso-position-vertical-relative:text;margin-left:3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 A. Gamo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Manfred Kaindl</dc:creator>
  <dc:description/>
  <cp:keywords/>
  <dc:language>en-US</dc:language>
  <cp:lastModifiedBy>edv02lehrer</cp:lastModifiedBy>
  <cp:lastPrinted>2011-08-04T10:49:00Z</cp:lastPrinted>
  <dcterms:modified xsi:type="dcterms:W3CDTF">2011-08-04T10:55:00Z</dcterms:modified>
  <cp:revision>3</cp:revision>
  <dc:subject/>
  <dc:title/>
</cp:coreProperties>
</file>