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306830" cy="1283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5535" cy="1173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617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9pt;height:101.05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5535" cy="1173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617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BETRIEBSPRAKTIKUM –</w:t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INE EINDRÜCKE VOM BETRIEBSPRAKTIKUM</w:t>
      </w:r>
    </w:p>
    <w:p>
      <w:pPr>
        <w:pStyle w:val="Normal"/>
        <w:rPr>
          <w:rFonts w:ascii="Mangal" w:hAnsi="Mangal" w:cs="Mangal"/>
          <w:b/>
          <w:b/>
          <w:bCs/>
          <w:sz w:val="4"/>
        </w:rPr>
      </w:pPr>
      <w:r>
        <w:rPr>
          <w:rFonts w:cs="Mangal" w:ascii="Mangal" w:hAnsi="Mangal"/>
          <w:b/>
          <w:bCs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hat mir besonders gut gefallen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hat mir nicht gefallen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habe ich besonders gut gekonnt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ist mir besonders schwer gefallen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war genau so, wie ich es mir vorgestellt habe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Arial" w:ascii="Arial" w:hAnsi="Arial"/>
          <w:b/>
          <w:bCs/>
        </w:rPr>
        <w:t>Das war ganz anders, als ich es mir vorgestellt habe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 beurteilst du die Betreuung durch den Betrieb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Mehrfachnennungen möglich)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le waren hilfsbereit.</w:t>
        <w:tab/>
        <w:tab/>
        <w:tab/>
        <w:t>□ Ich wurde nicht viel beachtet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n hat mir alles erklärt.</w:t>
        <w:tab/>
        <w:tab/>
        <w:tab/>
        <w:t>□ Ich musste oft fragen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ch war meistens allein.</w:t>
        <w:tab/>
        <w:tab/>
        <w:tab/>
        <w:t>□ Es war oft jemand bei mir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ch hatte einen festen Betreuer.</w:t>
        <w:tab/>
        <w:tab/>
        <w:t>□ Ich hatte mehrere Betreuer.</w:t>
      </w:r>
    </w:p>
    <w:p>
      <w:pPr>
        <w:pStyle w:val="Normal"/>
        <w:ind w:firstLine="357"/>
        <w:rPr/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ch durfte auch etwas machen</w:t>
        <w:tab/>
        <w:tab/>
        <w:t>□ Ich habe vor allem zugesehen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Betriebspraktikum war für mich ......</w:t>
      </w:r>
      <w:r>
        <w:rPr>
          <w:rFonts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sz w:val="20"/>
        </w:rPr>
        <w:t>(Mehrfachnennungen möglich)</w:t>
      </w:r>
    </w:p>
    <w:p>
      <w:pPr>
        <w:pStyle w:val="Footnote"/>
        <w:ind w:firstLine="357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ützlich</w:t>
        <w:tab/>
        <w:tab/>
        <w:t>□ interessant</w:t>
        <w:tab/>
        <w:tab/>
        <w:t>□ abwechslungsreich</w:t>
        <w:tab/>
        <w:tab/>
        <w:t>□ lehrreich</w:t>
      </w:r>
    </w:p>
    <w:p>
      <w:pPr>
        <w:pStyle w:val="Footnot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cht</w:t>
        <w:tab/>
        <w:tab/>
        <w:t>□ anstrengend</w:t>
        <w:tab/>
        <w:tab/>
        <w:t>□ langweilig</w:t>
        <w:tab/>
        <w:tab/>
        <w:tab/>
        <w:t>□ überflüssig</w:t>
      </w:r>
    </w:p>
    <w:p>
      <w:pPr>
        <w:pStyle w:val="Footnote"/>
        <w:spacing w:lineRule="auto" w:line="360"/>
        <w:ind w:firstLine="36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Betriebspraktikum sollte ......</w:t>
      </w:r>
    </w:p>
    <w:p>
      <w:pPr>
        <w:pStyle w:val="Normal"/>
        <w:spacing w:lineRule="auto" w:line="360"/>
        <w:ind w:left="708" w:hanging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ürzer sein</w:t>
        <w:tab/>
        <w:tab/>
        <w:tab/>
        <w:t>□ länger sein</w:t>
        <w:tab/>
        <w:tab/>
        <w:tab/>
        <w:t>□ noch einmal gemacht werden</w:t>
      </w:r>
    </w:p>
    <w:p>
      <w:pPr>
        <w:pStyle w:val="Normal"/>
        <w:spacing w:lineRule="auto" w:line="360"/>
        <w:ind w:left="708" w:hanging="34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ib dem Praktikum eine Note von 1 bis 6: </w:t>
      </w:r>
      <w:r>
        <w:rPr>
          <w:rFonts w:cs="Arial" w:ascii="Arial" w:hAnsi="Arial"/>
        </w:rPr>
        <w:t>Ich gebe die Note 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ch möchte mir für die Schule folgendes vornehmen: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s ich sonst noch zum Praktikum sagen wollte: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11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3:27:00Z</dcterms:created>
  <dc:creator>Dolores Kowalski</dc:creator>
  <dc:description/>
  <dc:language>en-US</dc:language>
  <cp:lastModifiedBy>Dolores Kowalski</cp:lastModifiedBy>
  <cp:lastPrinted>2011-02-10T00:52:00Z</cp:lastPrinted>
  <dcterms:modified xsi:type="dcterms:W3CDTF">2011-04-29T22:07:00Z</dcterms:modified>
  <cp:revision>3</cp:revision>
  <dc:subject/>
  <dc:title>MEINE PERSÖNLICHEN DATEN</dc:title>
</cp:coreProperties>
</file>